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3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</w:tblGrid>
      <w:tr>
        <w:trPr>
          <w:trHeight w:val="1552" w:hRule="atLeast"/>
        </w:trPr>
        <w:tc>
          <w:tcPr>
            <w:tcW w:w="5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ind w:left="601" w:right="282" w:hanging="0"/>
              <w:rPr/>
            </w:pPr>
            <w:r>
              <w:rPr>
                <w:lang w:val="en-US" w:eastAsia="en-US"/>
              </w:rPr>
              <w:t>Пр</w:t>
            </w:r>
            <w:r>
              <w:rPr/>
              <w:t xml:space="preserve">иложение к постановлению </w:t>
            </w:r>
          </w:p>
          <w:p>
            <w:pPr>
              <w:pStyle w:val="TextBody"/>
              <w:ind w:left="601" w:right="282" w:hanging="0"/>
              <w:rPr/>
            </w:pPr>
            <w:r>
              <w:rPr/>
              <w:t xml:space="preserve">Правительства Камчатского края </w:t>
            </w:r>
          </w:p>
          <w:p>
            <w:pPr>
              <w:pStyle w:val="TextBody"/>
              <w:ind w:left="601" w:right="282" w:hanging="0"/>
              <w:jc w:val="left"/>
              <w:rPr>
                <w:color w:val="FF0000"/>
              </w:rPr>
            </w:pPr>
            <w:r>
              <w:rPr/>
              <w:t>от _________№ ______</w:t>
            </w:r>
          </w:p>
        </w:tc>
      </w:tr>
    </w:tbl>
    <w:p>
      <w:pPr>
        <w:pStyle w:val="TextBody"/>
        <w:ind w:right="282" w:hanging="0"/>
        <w:jc w:val="center"/>
        <w:rPr/>
      </w:pPr>
      <w:r>
        <w:rPr/>
        <w:t xml:space="preserve">Изменения </w:t>
      </w:r>
    </w:p>
    <w:p>
      <w:pPr>
        <w:pStyle w:val="TextBody"/>
        <w:ind w:right="282" w:hanging="0"/>
        <w:jc w:val="center"/>
        <w:rPr>
          <w:bCs/>
        </w:rPr>
      </w:pPr>
      <w:r>
        <w:rPr/>
        <w:t xml:space="preserve">в постановление Правительства Камчатского края </w:t>
      </w:r>
      <w:r>
        <w:rPr>
          <w:bCs/>
        </w:rPr>
        <w:t xml:space="preserve">от 10.01.2014 № 1-П </w:t>
      </w:r>
    </w:p>
    <w:p>
      <w:pPr>
        <w:pStyle w:val="TextBody"/>
        <w:ind w:right="282" w:hanging="0"/>
        <w:jc w:val="center"/>
        <w:rPr>
          <w:bCs/>
        </w:rPr>
      </w:pPr>
      <w:r>
        <w:rPr>
          <w:bCs/>
        </w:rPr>
        <w:t xml:space="preserve">«О нормативах финансового обеспечения государственных гарантий </w:t>
      </w:r>
    </w:p>
    <w:p>
      <w:pPr>
        <w:pStyle w:val="TextBody"/>
        <w:ind w:right="282" w:hanging="0"/>
        <w:jc w:val="center"/>
        <w:rPr>
          <w:bCs/>
        </w:rPr>
      </w:pPr>
      <w:r>
        <w:rPr>
          <w:bCs/>
        </w:rPr>
        <w:t>реализации прав на получение общедоступного и бесплатного начального</w:t>
      </w:r>
    </w:p>
    <w:p>
      <w:pPr>
        <w:pStyle w:val="TextBody"/>
        <w:ind w:right="282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бщего, основного общего, среднего общего образования, финансового</w:t>
      </w:r>
    </w:p>
    <w:p>
      <w:pPr>
        <w:pStyle w:val="TextBody"/>
        <w:ind w:right="282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еспечения дополнительного образования детей в муниципальных </w:t>
      </w:r>
    </w:p>
    <w:p>
      <w:pPr>
        <w:pStyle w:val="TextBody"/>
        <w:ind w:right="282" w:hanging="0"/>
        <w:jc w:val="center"/>
        <w:rPr>
          <w:bCs/>
        </w:rPr>
      </w:pPr>
      <w:r>
        <w:rPr>
          <w:bCs/>
        </w:rPr>
        <w:t>общеобразовательных организациях в Камчатском крае»</w:t>
      </w:r>
    </w:p>
    <w:p>
      <w:pPr>
        <w:pStyle w:val="TextBody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ind w:left="720" w:right="282" w:hanging="360"/>
        <w:jc w:val="left"/>
        <w:rPr>
          <w:bCs/>
        </w:rPr>
      </w:pPr>
      <w:r>
        <w:rPr>
          <w:bCs/>
        </w:rPr>
        <w:t>Таблицу приложения 1 изложить в следующей редакции:</w:t>
      </w:r>
    </w:p>
    <w:p>
      <w:pPr>
        <w:pStyle w:val="TextBody"/>
        <w:ind w:left="-142" w:right="282" w:hanging="0"/>
        <w:jc w:val="left"/>
        <w:rPr/>
      </w:pPr>
      <w:r>
        <w:rPr/>
        <w:t>«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880"/>
        <w:gridCol w:w="1417"/>
        <w:gridCol w:w="1418"/>
        <w:gridCol w:w="141"/>
        <w:gridCol w:w="1525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ы в расчете на од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чащегося (рублей в год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center"/>
              <w:rPr/>
            </w:pPr>
            <w:r>
              <w:rPr/>
              <w:t>1-4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– 9           класс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–11 (12) классы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плату труда работников общеобразовательных организаций                                                      (в том числе на осуществление деятельности по дополнительному образованию детей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щеобразовательных организациях, расположенных в городских поселениях, городских округах, за исключением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 5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7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3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на осуществление деятельности по дополнительному образованию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6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щеобразовательных организациях, расположенных в городских поселениях, городских округах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 9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3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 22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на осуществление деятельности по дополнительному образованию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2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щеобразовательных школах-интернатах, расположенных в городских поселениях, городских округах, за исключением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 4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щеобразовательных школах-интернатах, расположенных в городских поселениях, городских округах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 6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группах для учащихся, проживающих при общеобразовательных школах, расположенных в городских поселениях, городских округах, за исключением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 5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 5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 53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группах для учащихся, проживающих при общеобразовательных школах, расположенных в городских поселениях, городских округах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 4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 4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 4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еспечение образовательного процесса в общеобразовательных организация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 общеобразовательных организациях, расположенных в городских поселениях, городских округах, за исключением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5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общеобразовательных организациях, расположенных в городских поселениях, городских округах Коряк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2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норматив финансового обеспечен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опавловск-Камчатский городской округ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 05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Елизовский муниципальный район (для организаций, расположенных в городской местности)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 2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лючинский городской округ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69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й округ «поселок Палана»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822</w:t>
            </w:r>
          </w:p>
        </w:tc>
      </w:tr>
    </w:tbl>
    <w:p>
      <w:pPr>
        <w:pStyle w:val="Normal"/>
        <w:widowControl w:val="false"/>
        <w:autoSpaceDE w:val="false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Таблицу приложения 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694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(тыс. рублей в год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финансового обеспечения дополнительного образования детей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Усть-Большерец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«Большерецкая средняя общеобразовательная школа № 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94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«Запорожская начальная общеобразовательная школа-детский сад № 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«Апачинская средняя общеобразовательная школа № 7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3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5,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Соболев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общеобразовательное казенное учреждение «Устьевая школа основного обще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85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общеобразовательное казенное учреждение «Крутогор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Мильков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Долин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9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Шаром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 60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Лаз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29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Атлас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 10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,0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Быстрин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Анавгай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2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4,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Алеут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6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,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Олютор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Пахач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03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Среднепахач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64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Апук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5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0</w:t>
            </w:r>
          </w:p>
        </w:tc>
      </w:tr>
      <w:tr>
        <w:trPr>
          <w:trHeight w:val="5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Вывенк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1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Ачайваям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6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Карагин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Ильпырская основ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3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Ивашк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16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Карагинская основ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0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Тымлат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32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,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Тигиль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Хайрюзовская начальная школа-детский с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6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Ковра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1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Воямполь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85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Лесновская основна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1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еданкин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30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Пенжин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Талов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4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Слаутн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9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Аянкин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 73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,0</w:t>
            </w:r>
          </w:p>
        </w:tc>
      </w:tr>
    </w:tbl>
    <w:p>
      <w:pPr>
        <w:pStyle w:val="Normal"/>
        <w:widowControl w:val="false"/>
        <w:autoSpaceDE w:val="false"/>
        <w:ind w:right="-143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Таблицу приложения 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551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(тыс. рублей в год)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          финансового обеспечения дополнительного образования детей                      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bookmarkStart w:id="0" w:name="sub_31"/>
            <w:r>
              <w:rPr>
                <w:b/>
                <w:bCs/>
                <w:color w:val="26282F"/>
              </w:rPr>
              <w:t>Елизовский муниципальный район</w:t>
            </w:r>
            <w:bookmarkEnd w:id="0"/>
          </w:p>
        </w:tc>
      </w:tr>
      <w:tr>
        <w:trPr>
          <w:trHeight w:val="6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Коряк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 09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Лесновская основ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16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«Нагорне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 81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ая образовательное учреждение «Начикин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 56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Николаев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 25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5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Паратун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 36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Пионерская средняя школа имени М.А. Евсюков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 82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09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-ное учреждение «Раздольненская средняя школа им В.Н. Ролдуг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 5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-ное учреждение «Сосновская нача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57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-ное учреждение «Термальнен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 21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-ное учреждение «Средняя школа Вулканного го-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 52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11,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bookmarkStart w:id="1" w:name="sub_32"/>
            <w:r>
              <w:rPr>
                <w:b/>
                <w:bCs/>
                <w:color w:val="26282F"/>
              </w:rPr>
              <w:t>Усть-Камчатский муниципальный район</w:t>
            </w:r>
            <w:bookmarkEnd w:id="1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школа № 2 п. Усть-Камчат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 92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1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школа № 4 п. Клю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 47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4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школа № 5 п. Ключи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 37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Средняя школа № 6 п. Козыре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43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Вечерняя школа № 2 п. Усть-Камчат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5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Усть-Большерец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«Октябрьская средняя общеобразовательная школа № 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 62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«Усть-Большерецкая средняя общеобразовательная школа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 8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9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автономное образовательное учреждение «Озерновская средняя общеобразовательная школа № 3 Усть-Большер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8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разовательное учреждение «Усть-Большерецкая районная вечерняя (сменная)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93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Соболев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общеобразовательное казенное учреждение «Соболев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59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,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Быстрин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Быстр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 2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71,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Олютор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Тиличик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 52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Хаилин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 17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,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Карагин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Оссор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 68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5,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Тигиль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Тигиль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 39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9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«Усть-Хайрюзов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75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5,0</w:t>
            </w:r>
          </w:p>
        </w:tc>
      </w:tr>
      <w:tr>
        <w:trPr>
          <w:trHeight w:val="47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Пенжинский муниципальный рай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Камен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 80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общеобразовательное учреждение «Манильская средня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68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57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14:00Z</dcterms:created>
  <dc:creator>m16</dc:creator>
  <dc:description/>
  <cp:keywords/>
  <dc:language>en-US</dc:language>
  <cp:lastModifiedBy>User</cp:lastModifiedBy>
  <cp:lastPrinted>2019-12-05T16:55:00Z</cp:lastPrinted>
  <dcterms:modified xsi:type="dcterms:W3CDTF">2020-12-16T12:55:00Z</dcterms:modified>
  <cp:revision>74</cp:revision>
  <dc:subject/>
  <dc:title/>
</cp:coreProperties>
</file>