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right="-2" w:hanging="0"/>
        <w:rPr>
          <w:lang w:val="ru-RU"/>
        </w:rPr>
      </w:pPr>
      <w:r>
        <w:rPr>
          <w:lang w:val="ru-RU"/>
        </w:rPr>
        <w:t>Приложение к постановлению</w:t>
      </w:r>
    </w:p>
    <w:p>
      <w:pPr>
        <w:pStyle w:val="TextBody"/>
        <w:ind w:left="5670" w:right="-2" w:hanging="0"/>
        <w:rPr>
          <w:lang w:val="ru-RU"/>
        </w:rPr>
      </w:pPr>
      <w:r>
        <w:rPr>
          <w:lang w:val="ru-RU"/>
        </w:rPr>
        <w:t>Правительства Камчатского края</w:t>
      </w:r>
    </w:p>
    <w:p>
      <w:pPr>
        <w:pStyle w:val="TextBody"/>
        <w:ind w:left="5670" w:right="-2" w:hanging="0"/>
        <w:rPr>
          <w:lang w:val="ru-RU"/>
        </w:rPr>
      </w:pPr>
      <w:r>
        <w:rPr>
          <w:lang w:val="ru-RU"/>
        </w:rPr>
        <w:t>от _____________ № _________</w:t>
      </w:r>
    </w:p>
    <w:p>
      <w:pPr>
        <w:pStyle w:val="TextBody"/>
        <w:ind w:right="28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282" w:hanging="0"/>
        <w:jc w:val="center"/>
        <w:rPr/>
      </w:pPr>
      <w:r>
        <w:rPr/>
        <w:t xml:space="preserve">Изменения </w:t>
      </w:r>
    </w:p>
    <w:p>
      <w:pPr>
        <w:pStyle w:val="TextBody"/>
        <w:ind w:right="282" w:hanging="0"/>
        <w:jc w:val="center"/>
        <w:rPr>
          <w:bCs/>
        </w:rPr>
      </w:pPr>
      <w:r>
        <w:rPr/>
        <w:t xml:space="preserve">в постановление Правительства Камчатского края </w:t>
      </w:r>
      <w:r>
        <w:rPr>
          <w:bCs/>
        </w:rPr>
        <w:t xml:space="preserve">от 10.01.2014 № 2-П </w:t>
      </w:r>
    </w:p>
    <w:p>
      <w:pPr>
        <w:pStyle w:val="TextBody"/>
        <w:ind w:right="282" w:hanging="0"/>
        <w:jc w:val="center"/>
        <w:rPr>
          <w:bCs/>
          <w:lang w:val="ru-RU"/>
        </w:rPr>
      </w:pPr>
      <w:r>
        <w:rPr>
          <w:bCs/>
        </w:rPr>
        <w:t>«</w:t>
      </w:r>
      <w:r>
        <w:rPr>
          <w:bCs/>
          <w:lang w:val="ru-RU"/>
        </w:rPr>
        <w:t xml:space="preserve">О нормативах финансового обеспечения государственных гарантий </w:t>
      </w:r>
    </w:p>
    <w:p>
      <w:pPr>
        <w:pStyle w:val="TextBody"/>
        <w:ind w:right="282" w:hanging="0"/>
        <w:jc w:val="center"/>
        <w:rPr/>
      </w:pPr>
      <w:r>
        <w:rPr>
          <w:bCs/>
          <w:lang w:val="ru-RU"/>
        </w:rPr>
        <w:t>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в Камчатском крае</w:t>
      </w:r>
      <w:r>
        <w:rPr>
          <w:bCs/>
        </w:rPr>
        <w:t>»</w:t>
      </w:r>
    </w:p>
    <w:p>
      <w:pPr>
        <w:pStyle w:val="TextBody"/>
        <w:ind w:right="28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Таблицу приложения 2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5"/>
        <w:gridCol w:w="2268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       </w:t>
            </w:r>
          </w:p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 в год)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Большерец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Большерецкая средняя общеобразовательная школа № 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70, 13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казенное учреждение «Крутогоровская школа основного общего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1,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казенное учреждение «Детский сад «Чай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1,56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ков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Атласов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58,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Шаром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1,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Лазов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4,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ютор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144,67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«Олене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8,17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«Северян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9,0</w:t>
            </w:r>
          </w:p>
        </w:tc>
      </w:tr>
      <w:tr>
        <w:trPr>
          <w:cantSplit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«Яго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36,38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«Снеж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16,78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ин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"Ильпырская основная шко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2,5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» с. Кар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6,75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иль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Лесновский детский сад «Бурат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43,26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Ковранский детский сад «Ийаноч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66,49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Седанкинский детский сад «Эльг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26,66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Хайрюзовская начальная школа-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8,4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Воямпольская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79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жин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 «Слаутни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37,88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Таловский детский сад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88,3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Аянки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91,96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»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Таблицу приложения 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5"/>
        <w:gridCol w:w="2268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 в год)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ов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20 «Анто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70,22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24 «Журавл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743,0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26 «Рос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67,45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27 «Почему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09,9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28 «Рябин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13,85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31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144,6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36 «Руче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736,6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37 «Бел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74,19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Лесновская основ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50,95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Начики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34,38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арату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39,07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основская нача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42,2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Термальне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88,58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Камчат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№ 6 детский сад общеразвивающего вида «Снеж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302,0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№ 8 детский сад «Рома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51,39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№ 9 детский сад «Ел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68,97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№ 13 детский сад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03,0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№ 17 детский сад «Золотой петуш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16,0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№ 40 детский сад «Золотой ключ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04,99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Большерец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«Запорожская начальная общеобразовательная школа-детский сад № 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17,86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Ромашка» комбинированного вида п. Озерн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42,65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Чебурашка» комбинированно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83,0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Березка» комбинированно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24,28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«Светлячок» комбинированного вида Усть-Большерец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казенное учреждение «Детский сад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20,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ков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Детский сад «Руче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92,0</w:t>
            </w:r>
          </w:p>
        </w:tc>
      </w:tr>
      <w:tr>
        <w:trPr>
          <w:trHeight w:val="788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Детский сад «Топол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20,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Детский сад «Светляч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76,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ин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«Брусни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299,0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«Роднич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19,61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утский муниципальный округ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Никольски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60,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ютор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Тиличик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31,0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Хаилин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19,01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ин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1» п. Ос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23,88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» с. Иваш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33,13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» с. Тымл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3,22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иль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Тигильский детский сад «Каюм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17,5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Усть-Хайрюзовская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55,90</w:t>
            </w:r>
          </w:p>
        </w:tc>
      </w:tr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жинский муниципальный район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Манильский детский сад «Олеш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92,0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Каменский детский сад «Терем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86,0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Маниль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1,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  <w:bookmarkStart w:id="0" w:name="_PictureBullets"/>
      <w:bookmarkEnd w:id="0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Îñíîâíîé òåêñò"/>
    <w:basedOn w:val="Normal"/>
    <w:qFormat/>
    <w:pPr/>
    <w:rPr>
      <w:szCs w:val="20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Максимова Елена</cp:lastModifiedBy>
  <cp:lastPrinted>2019-12-20T13:26:00Z</cp:lastPrinted>
  <dcterms:modified xsi:type="dcterms:W3CDTF">2020-12-21T01:31:00Z</dcterms:modified>
  <cp:revision>151</cp:revision>
  <dc:subject/>
  <dc:title/>
</cp:coreProperties>
</file>