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 xml:space="preserve">Приложение к постановлению </w:t>
      </w:r>
    </w:p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>Правительства Камчатского края</w:t>
      </w:r>
    </w:p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>от ____________ № _________</w:t>
      </w:r>
    </w:p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center"/>
        <w:rPr/>
      </w:pPr>
      <w:r>
        <w:rPr/>
        <w:t xml:space="preserve">Изменения </w:t>
      </w:r>
    </w:p>
    <w:p>
      <w:pPr>
        <w:pStyle w:val="TextBody"/>
        <w:ind w:right="282" w:hanging="0"/>
        <w:jc w:val="center"/>
        <w:rPr>
          <w:bCs/>
        </w:rPr>
      </w:pPr>
      <w:r>
        <w:rPr/>
        <w:t xml:space="preserve">в постановление Правительства Камчатского края </w:t>
      </w:r>
      <w:r>
        <w:rPr>
          <w:bCs/>
        </w:rPr>
        <w:t>от 10.01.2014 № 2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»</w:t>
      </w:r>
    </w:p>
    <w:p>
      <w:pPr>
        <w:pStyle w:val="TextBody"/>
        <w:ind w:right="2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ind w:left="1068" w:right="282" w:hanging="360"/>
        <w:jc w:val="left"/>
        <w:rPr>
          <w:bCs/>
        </w:rPr>
      </w:pPr>
      <w:r>
        <w:rPr>
          <w:bCs/>
        </w:rPr>
        <w:t>В приложении 1:</w:t>
      </w:r>
    </w:p>
    <w:p>
      <w:pPr>
        <w:pStyle w:val="TextBody"/>
        <w:ind w:right="282" w:firstLine="709"/>
        <w:jc w:val="left"/>
        <w:rPr/>
      </w:pPr>
      <w:r>
        <w:rPr>
          <w:bCs/>
          <w:lang w:val="ru-RU"/>
        </w:rPr>
        <w:t>1) таблицу</w:t>
      </w:r>
      <w:r>
        <w:rPr>
          <w:bCs/>
        </w:rPr>
        <w:t xml:space="preserve"> изложить в следующей редакции:</w:t>
      </w:r>
    </w:p>
    <w:p>
      <w:pPr>
        <w:pStyle w:val="TextBody"/>
        <w:ind w:left="-142" w:right="282" w:hanging="0"/>
        <w:jc w:val="left"/>
        <w:rPr>
          <w:bCs/>
        </w:rPr>
      </w:pPr>
      <w:r>
        <w:rPr>
          <w:bCs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20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 расчете на одного воспитанника (рублей в год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растная группа до 3-х л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растная группа от 3-х                       до 7-ми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плату труда работников 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разовательных организация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0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разовательных организациях, расположенных в городских поселениях, городских округах Коряк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0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 4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обеспечение образовательной программы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в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разовательных организациях, расположенных в городских поселениях, городских округах, за исключением Коряк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разовательных организациях, расположенных в городских поселениях, городских округах Коряк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8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у 1 части 2.3 изложить в следующей редакции:</w:t>
      </w:r>
    </w:p>
    <w:p>
      <w:pPr>
        <w:pStyle w:val="TextBody"/>
        <w:ind w:left="142" w:right="282" w:hanging="284"/>
        <w:jc w:val="left"/>
        <w:rPr/>
      </w:pPr>
      <w:r>
        <w:rPr/>
        <w:t xml:space="preserve"> </w:t>
      </w: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662"/>
        <w:gridCol w:w="21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    удорож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бщеразвивающей направленности, осуществляющие реализацию образовательной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бщеразвивающей направленности, осуществляющие совместное образование здоровых детей и детей с ограниченными возможностями здоровья (без создания специальных услов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пенсирующей направленности, осуществляющие квалифицированную коррекцию недостатков в физическом и психическом развитии и дошкольное образование детей с ограниченными возможностями здоровья (на одного воспитанник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-х лет (на групп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6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тяжелыми нарушениям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2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нарушениями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61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нарушениям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6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слепые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29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аутиз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23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с задержкой псих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2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глухие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39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слабослышащие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0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умственной отсталостью легкой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9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умственной отсталостью умеренной и тяжелой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94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о сложным деф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firstLine="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17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здоровительной направленности (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мбинированной направленности, осуществляющие совместное воспитание и образование здоровых детей и детей с ограниченными возможностями здоровья, в которых созданы условия для инклюзивного образования (на одного воспитанник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тяжелыми нарушениями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 нарушениями зрения, с задержкой психического развития, с умственной отсталостью легкой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слабослышащие дети, дети с нарушениями опорно-двигательного аппарата, с умственной отсталостью умеренной и тяжелой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глухие дети, слепые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6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3-х лет: дети со сложным дефектом, с аутиз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 Центрах развития ребенка, осуществляющие реализацию образовательной программы дошкольного образования оздоровительной, компенсирующей и комбинированной направленности с приоритетным осуществлением деятельности по развитию воспитанников по нескольки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осуществляющие реализацию образовательной программы дошкольного образования в инновационном (экспериментальном) режиме краев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уждающиеся в длительном лечении, дети-инвалиды, которым на основании заключения медицинской организации, обучение по образовательным программам дошкольного образования организуется на дому или в медицински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ind w:left="142" w:right="282" w:hanging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Таблицу приложения 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662"/>
        <w:gridCol w:w="21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 в год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ольшерец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Большерецкая средняя общеобразовательна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казенное учреждение «Детский сад «Ром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казенное учреждение «Детский сад «Чай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ков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Атласовская средня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7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Шаромская средня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Лазовская средня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ютор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детский сад «Сол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детский сад «Олен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детский сад «Северян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детский сад «Ягод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детский сад «Снежи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гин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» с. Ильпы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5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» с. Кар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гиль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Лесновский детский сад «Бурат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6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Ковранский детский сад «Ийаноч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6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Седанкинский детский сад «Эльг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6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Хайрюзовская начальная школа-детский с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Воямпольская средняя общеобразователь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жин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Слаутинский детский сад 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8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Таловский детский сад «Сол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8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Аянкинская средня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8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блицу приложения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662"/>
        <w:gridCol w:w="22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 в год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ов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0 «Анто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8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4 «Журавл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4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6 «Рос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7 «Почему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6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28 «Рябин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34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1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11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6 «Руче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2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37 «Бе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71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Лесновская осно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6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Начик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Парату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Сосновская нача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Термальне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9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Камчат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№ 6 детский сад общеразвивающего вида «Снеж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6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№ 8 детский сад «Ром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№ 9 детский сад «Е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61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№ 13 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7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№ 17 детский сад «Золотой петуш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5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№ 40 детский сад «Золотой ключ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Большерец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разовательное учреждение «Запорожская начальная общеобразовательная школа-детский сад № 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6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«Ромашка» комбинированного вида п. Озер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«Чебурашка» комбинированно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0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«Березка» комбинированно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7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дошкольное образовательное учреждение детский сад «Светлячок» комбинированного вида Усть-Большере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35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лев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казенное учреждение «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ков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Детский сад «Руче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7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Детский сад «Топол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Детский сад «Светля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1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ин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«Брусн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«Родни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утский муниципальный окру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Николь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4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ютор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Тиличик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Хаил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6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гин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№ 1» п. О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0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» с. Ива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6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» с. Тым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гиль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«Тигильский детский сад «Каюм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Усть-Хайрюзов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жинский муниципальный райо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Манильский детский сад «Олеш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97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дошкольное образовательное учреждение «Каменский детский сад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5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«Маниль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1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suppressAutoHyphens w:val="true"/>
        <w:ind w:right="282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suppressAutoHyphens w:val="true"/>
        <w:ind w:right="28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uppressAutoHyphens w:val="true"/>
        <w:ind w:right="28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Îñíîâíîé òåêñò"/>
    <w:basedOn w:val="Normal"/>
    <w:qFormat/>
    <w:pPr/>
    <w:rPr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Мельник Анна Викторовна</cp:lastModifiedBy>
  <cp:lastPrinted>2019-12-20T13:26:00Z</cp:lastPrinted>
  <dcterms:modified xsi:type="dcterms:W3CDTF">2020-12-24T04:06:00Z</dcterms:modified>
  <cp:revision>146</cp:revision>
  <dc:subject/>
  <dc:title/>
</cp:coreProperties>
</file>