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>от 10.01.2014 № 1-П «О нормативах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целях уточнения нормативов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</w:t>
      </w:r>
      <w:r>
        <w:rPr>
          <w:sz w:val="28"/>
          <w:szCs w:val="28"/>
        </w:rPr>
        <w:t>, действие которых будет распространяться с 1 января 2022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6.11.2021                № 5 «О краевом бюджете на 2022 год и плановый период 2023 и 2024 годов» в рамках данных норматив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информационно-телекоммуникационной сети Интернет для проведения независимой антикоррупционной экспертизы в срок с 19.12.2022 по 25.12.2022 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данный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ПархоменкоИА</cp:lastModifiedBy>
  <cp:lastPrinted>2019-12-05T16:55:00Z</cp:lastPrinted>
  <dcterms:modified xsi:type="dcterms:W3CDTF">2022-12-18T23:06:00Z</dcterms:modified>
  <cp:revision>70</cp:revision>
  <dc:subject/>
  <dc:title/>
</cp:coreProperties>
</file>