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000000"/>
          <w:szCs w:val="32"/>
        </w:rPr>
      </w:pPr>
      <w:r>
        <w:rPr/>
        <w:t xml:space="preserve">                                                                </w:t>
      </w:r>
      <w:r>
        <w:rPr>
          <w:lang w:val="en-US" w:eastAsia="en-US"/>
        </w:rPr>
        <w:t xml:space="preserve"> </w:t>
      </w: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63690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ТЕЛЬСТ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МЧАТСКОГО КРАЯ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tbl>
      <w:tblPr>
        <w:tblW w:w="5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8"/>
        <w:gridCol w:w="456"/>
        <w:gridCol w:w="1596"/>
      </w:tblGrid>
      <w:tr>
        <w:trPr/>
        <w:tc>
          <w:tcPr>
            <w:tcW w:w="29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  <w:r>
        <w:rPr/>
        <w:t>г. Петропавловск-Камчатский</w:t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36"/>
              </w:rPr>
              <w:t xml:space="preserve">О внесении изменений в </w:t>
            </w:r>
            <w:r>
              <w:rPr>
                <w:sz w:val="28"/>
                <w:szCs w:val="28"/>
              </w:rPr>
              <w:t>государственную программу Камчатского края «Развитие образования в Камчатском крае на 2014-2020 годы», утвержденную постановлением Правительства Камчатского края от 29.11.2013 № 532-П</w:t>
            </w:r>
          </w:p>
        </w:tc>
      </w:tr>
    </w:tbl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государственную программу Камчатского края «Развитие образования в Камчатском крае на 2014-2020 годы», утвержденную постановлением Правительства Камчатского края от 29.11.2013 № 532-П, изменения согласно приложению к настоящему постановл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В.И. Илюх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page">
                  <wp:posOffset>4323715</wp:posOffset>
                </wp:positionH>
                <wp:positionV relativeFrom="paragraph">
                  <wp:posOffset>78105</wp:posOffset>
                </wp:positionV>
                <wp:extent cx="2695575" cy="61468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/>
                              <w:tc>
                                <w:tcPr>
                                  <w:tcW w:w="4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52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вительства Камчат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_______________№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5pt;height:48.4pt;mso-wrap-distance-left:9.05pt;mso-wrap-distance-right:0pt;mso-wrap-distance-top:0pt;mso-wrap-distance-bottom:0pt;margin-top:6.15pt;mso-position-vertical-relative:text;margin-left:340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/>
                        <w:tc>
                          <w:tcPr>
                            <w:tcW w:w="424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к постановлени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вительства Камчатского кр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_______________№_________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государственную программу Камчатского края «Развитие образования в Камчатском крае на 2014-2020 годы», утвержденную постановлением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тельства Камчатского края от 29.11.2013 № 532-П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далее - Программа)</w:t>
      </w:r>
    </w:p>
    <w:p>
      <w:pPr>
        <w:pStyle w:val="Normal"/>
        <w:autoSpaceDE w:val="false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дел «Объемы бюджетных ассигнований Программы» паспорта  </w:t>
      </w:r>
      <w:r>
        <w:rPr/>
        <w:t xml:space="preserve">Программы изложить в следующей редакции: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311"/>
        <w:gridCol w:w="6343"/>
      </w:tblGrid>
      <w:tr>
        <w:trPr>
          <w:trHeight w:val="2824" w:hRule="atLeast"/>
        </w:trPr>
        <w:tc>
          <w:tcPr>
            <w:tcW w:w="29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311" w:type="dxa"/>
            <w:tcBorders/>
          </w:tcPr>
          <w:p>
            <w:pPr>
              <w:pStyle w:val="Normal"/>
              <w:snapToGrid w:val="false"/>
              <w:ind w:firstLine="6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Объем финансового обеспечения Программы составляет  82 311 507,5882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за счет средств федерального бюджета                 (по согласованию) 423 623,99151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386 382,7206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1 203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36 038,0709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247 344,4261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6 980,7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8 839,8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9 396,7074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9 875,9394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0 349,9845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0 836,4338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за счет средств краевого бюджета 81 772 651,84895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1 – 71 366 390,8815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– 8 941 232,8409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– 592 683,77675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– 7 525,3208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– 864 819,0287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9 894 889,1192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0 680 709,6411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1 516 620,6353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1 538 390,3173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2 126 848,22352 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2 708 936,9381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3 306 256,9742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за счет средств местных бюджетов (по согласованию) 115 231,74779 тыс. рублей, в том числе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в разрезе подпрограмм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одпрограмма 1 – 115 231,74779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2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3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4 - 0,00000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5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по годам реализации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30 854,86800 тыс. рублей;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957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2 266,87979 тыс. рублей;</w:t>
            </w:r>
          </w:p>
          <w:p>
            <w:pPr>
              <w:pStyle w:val="Normal"/>
              <w:tabs>
                <w:tab w:val="clear" w:pos="708"/>
                <w:tab w:val="left" w:pos="717" w:leader="none"/>
                <w:tab w:val="left" w:pos="957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2 11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0,00000 тыс. рублей.                              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В паспорте подпрограммы 1 «Развитие дошкольного, общего обра</w:t>
        <w:softHyphen/>
        <w:t xml:space="preserve">зования и дополнительного образования детей в Камчатском крае» раздел «Объемы бюджетных ассигнований подпрограммы 1»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ссигнован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 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щий объем финансирования подпрограммы 1 на 2014-2020 годы </w:t>
            </w:r>
            <w:r>
              <w:rPr>
                <w:sz w:val="28"/>
                <w:szCs w:val="28"/>
              </w:rPr>
              <w:t>составляет 71 868 005,34995 тыс. рублей, в том числе за счет средств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федерального бюджета (по согласованию) – 386 382,72060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- 241 082,12619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21 212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4 319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4 591,4159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4 825,5781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5 057,2058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5 294,8945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раевого бюджета – 71 366 390,88156 тыс. руб</w:t>
              <w:softHyphen/>
              <w:t>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4 год – 8 634 779,49156 тыс. рублей;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9 331 039,1375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0 118 630,4203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0 052 326,7188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0 564 995,3814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1 072 115,1596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– 11 592 504,57217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3) местных бюджетов (по согласованию) – 115 231,74779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30 854,868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 – 82 266,87979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2 11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0 год - 0,00000 тыс. рублей.                             »;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паспорте подпрограммы 2 «Развитие профессионального образо</w:t>
        <w:softHyphen/>
        <w:t>вания в Камчатском крае»: раздел «Объемы бюджетных ассигнований под</w:t>
      </w:r>
      <w:r>
        <w:rPr/>
        <w:t>программы 2» изло</w:t>
        <w:softHyphen/>
        <w:t>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2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              ассигнований подпрограммы 2</w:t>
            </w:r>
          </w:p>
        </w:tc>
        <w:tc>
          <w:tcPr>
            <w:tcW w:w="5670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2 на 2014-2020 годы составляет 8 942 436,04098 тыс. рублей, в том числе за счет сред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федерального бюджета (по согласованию) – 1 203,20000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64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63,2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раевого бюджета – 8 941 232,84098 тыс.               руб</w:t>
              <w:softHyphen/>
              <w:t>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1 139 177,1018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– 1 181 866,9767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– 1 187 068,795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– 1 261 854,1290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– 1 326 208,6896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– 1 389 866,70675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2020 год – 1 455 190,44197 тыс. рублей.         »;               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В паспорте подпрограммы 3 «</w:t>
      </w:r>
      <w:r>
        <w:rPr>
          <w:color w:val="000000"/>
          <w:sz w:val="28"/>
          <w:szCs w:val="28"/>
        </w:rPr>
        <w:t>Развитие региональной системы оценки качества образования и информационной прозрачности системы об</w:t>
        <w:softHyphen/>
        <w:t>разования Камчатского края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раздел «Объемы бюджетных ассигнований подпрограммы 3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42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3</w:t>
            </w:r>
          </w:p>
        </w:tc>
        <w:tc>
          <w:tcPr>
            <w:tcW w:w="5670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3 на 2014-2020 годы составляет 628 721,84766 тыс. рублей, в том числе за счет средств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федерального бюджета (по согласованию)  - 36 038,07091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5 622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 205,3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4 520,5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4 805,2915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5 050,36137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5 292,77872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5 541,5393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) краевого бюджета - 592 683,77675 тыс. рублей, из них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8 269,6412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56 664,1999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94 631,06000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00 592,8167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05 723,05044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110 797,7568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20 год — 116 005,25143 тыс. рублей.          »;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 В паспорте подпрограммы 4 «Поддержка научной деятельности в Камчатском крае» раздел «Объемы бюджетных ассигнований подпрограммы 4» изложить в следующей редак</w:t>
      </w:r>
      <w:r>
        <w:rPr/>
        <w:t>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42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4</w:t>
            </w:r>
          </w:p>
        </w:tc>
        <w:tc>
          <w:tcPr>
            <w:tcW w:w="6095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4 на 2014-2020 годы за счет средств краевого бюджета составляет 7 525,32088 тыс. рублей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948,4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 00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 000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 063,00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 117,213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- 1 170,8392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 225,86866 тыс. рублей.                       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В паспорте подпрограммы 5 «Обеспечение реализации Программы и прочие мероприятия в области образования» раздел «Объемы бюджетных ассигнований подпрограммы 5» изложить в следующей редакции: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95"/>
      </w:tblGrid>
      <w:tr>
        <w:trPr>
          <w:trHeight w:val="3685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 подпрограммы 5</w:t>
            </w:r>
          </w:p>
        </w:tc>
        <w:tc>
          <w:tcPr>
            <w:tcW w:w="6095" w:type="dxa"/>
            <w:tcBorders/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й объем финансирования подпрограммы 5 на 2014-2020 годы за счет средств краевого бюджета составляет 864 819,02878 тыс. рублей, из них по годам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 - 111 714,4846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 - 110 139,32692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 - 115 290,36000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 - 122 553,65268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 - 128 803,88896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  - 134 986,47563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 - 141 330,83998 тыс. рублей.               »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7. Приложение 4 к Программе изложить в следующей редакции:</w:t>
      </w:r>
      <w:bookmarkStart w:id="0" w:name="RANGE!A1%253AM47"/>
      <w:bookmarkStart w:id="1" w:name="RANGE!A1%253AH37"/>
      <w:bookmarkStart w:id="2" w:name="RANGE!A1%253AM46"/>
      <w:bookmarkEnd w:id="0"/>
      <w:bookmarkEnd w:id="1"/>
      <w:bookmarkEnd w:id="2"/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6"/>
        <w:keepNext w:val="true"/>
        <w:tabs>
          <w:tab w:val="clear" w:pos="708"/>
          <w:tab w:val="left" w:pos="-4395" w:leader="none"/>
        </w:tabs>
        <w:autoSpaceDE w:val="false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Style13">
    <w:name w:val="Гипертекстовая ссылка"/>
    <w:qFormat/>
    <w:rPr>
      <w:b/>
      <w:color w:val="008000"/>
      <w:sz w:val="20"/>
      <w:u w:val="single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12">
    <w:name w:val="Знак примечания1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  <w:sz w:val="20"/>
      <w:szCs w:val="20"/>
    </w:rPr>
  </w:style>
  <w:style w:type="character" w:styleId="Style16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Mwheadline">
    <w:name w:val="mw-headlin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BodyTextKeepChar">
    <w:name w:val="Body Text Keep Char"/>
    <w:qFormat/>
    <w:rPr>
      <w:spacing w:val="-5"/>
      <w:sz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15">
    <w:name w:val="Текст примечания1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15"/>
    <w:next w:val="15"/>
    <w:qFormat/>
    <w:pPr/>
    <w:rPr>
      <w:b/>
      <w:bCs/>
    </w:rPr>
  </w:style>
  <w:style w:type="paragraph" w:styleId="21">
    <w:name w:val="Заголовок 21"/>
    <w:basedOn w:val="Normal"/>
    <w:qFormat/>
    <w:pPr/>
    <w:rPr>
      <w:b/>
      <w:bCs/>
      <w:sz w:val="18"/>
      <w:szCs w:val="18"/>
    </w:rPr>
  </w:style>
  <w:style w:type="paragraph" w:styleId="16">
    <w:name w:val="Знак 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150" w:after="280"/>
      <w:ind w:left="0" w:right="0" w:firstLine="150"/>
      <w:jc w:val="both"/>
    </w:pPr>
    <w:rPr>
      <w:sz w:val="21"/>
      <w:szCs w:val="21"/>
    </w:rPr>
  </w:style>
  <w:style w:type="paragraph" w:styleId="17">
    <w:name w:val="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Style26">
    <w:name w:val="Абзац списка"/>
    <w:basedOn w:val="Normal"/>
    <w:qFormat/>
    <w:pPr>
      <w:ind w:left="720" w:right="0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Keep">
    <w:name w:val="Body Text Keep"/>
    <w:basedOn w:val="TextBody"/>
    <w:qFormat/>
    <w:pPr>
      <w:spacing w:before="120" w:after="120"/>
      <w:ind w:left="567" w:right="0" w:hanging="0"/>
      <w:jc w:val="both"/>
    </w:pPr>
    <w:rPr>
      <w:spacing w:val="-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280" w:after="280"/>
    </w:pPr>
    <w:rPr/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hd w:fill="FFFFFF" w:val="clear"/>
      <w:spacing w:before="280" w:after="280"/>
      <w:jc w:val="center"/>
    </w:pPr>
    <w:rPr/>
  </w:style>
  <w:style w:type="paragraph" w:styleId="Xl77">
    <w:name w:val="xl7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78">
    <w:name w:val="xl78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79">
    <w:name w:val="xl79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2">
    <w:name w:val="xl82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83">
    <w:name w:val="xl83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84">
    <w:name w:val="xl84"/>
    <w:basedOn w:val="Normal"/>
    <w:qFormat/>
    <w:pPr>
      <w:shd w:fill="FFFFFF" w:val="clear"/>
      <w:spacing w:before="280" w:after="280"/>
      <w:textAlignment w:val="top"/>
    </w:pPr>
    <w:rPr/>
  </w:style>
  <w:style w:type="paragraph" w:styleId="Xl85">
    <w:name w:val="xl85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86">
    <w:name w:val="xl86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hd w:fill="FFFFFF" w:val="clear"/>
      <w:spacing w:before="280" w:after="28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1">
    <w:name w:val="xl91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92">
    <w:name w:val="xl92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shd w:fill="FFFFFF" w:val="clear"/>
      <w:spacing w:before="280" w:after="280"/>
      <w:jc w:val="center"/>
      <w:textAlignment w:val="top"/>
    </w:pPr>
    <w:rPr>
      <w:b/>
      <w:bCs/>
    </w:rPr>
  </w:style>
  <w:style w:type="paragraph" w:styleId="Xl94">
    <w:name w:val="xl94"/>
    <w:basedOn w:val="Normal"/>
    <w:qFormat/>
    <w:pPr>
      <w:shd w:fill="FFFFFF" w:val="clear"/>
      <w:spacing w:before="280" w:after="280"/>
    </w:pPr>
    <w:rPr>
      <w:sz w:val="22"/>
      <w:szCs w:val="22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/>
  </w:style>
  <w:style w:type="paragraph" w:styleId="Xl96">
    <w:name w:val="xl96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97">
    <w:name w:val="xl9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shd w:fill="FFFFFF" w:val="clear"/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02">
    <w:name w:val="xl102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6">
    <w:name w:val="xl106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shd w:fill="FFFFFF" w:val="clear"/>
      <w:spacing w:before="280" w:after="280"/>
    </w:pPr>
    <w:rPr/>
  </w:style>
  <w:style w:type="paragraph" w:styleId="Xl111">
    <w:name w:val="xl111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2">
    <w:name w:val="xl112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3">
    <w:name w:val="xl11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6">
    <w:name w:val="xl116"/>
    <w:basedOn w:val="Normal"/>
    <w:qFormat/>
    <w:pPr>
      <w:shd w:fill="FFFFFF" w:val="clear"/>
      <w:spacing w:before="280" w:after="280"/>
      <w:textAlignment w:val="top"/>
    </w:pPr>
    <w:rPr>
      <w:sz w:val="22"/>
      <w:szCs w:val="22"/>
    </w:rPr>
  </w:style>
  <w:style w:type="paragraph" w:styleId="Xl117">
    <w:name w:val="xl117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19">
    <w:name w:val="xl119"/>
    <w:basedOn w:val="Normal"/>
    <w:qFormat/>
    <w:pPr>
      <w:shd w:fill="FFFFFF" w:val="clear"/>
      <w:spacing w:before="280" w:after="280"/>
      <w:jc w:val="center"/>
      <w:textAlignment w:val="top"/>
    </w:pPr>
    <w:rPr>
      <w:sz w:val="22"/>
      <w:szCs w:val="22"/>
    </w:rPr>
  </w:style>
  <w:style w:type="paragraph" w:styleId="Xl120">
    <w:name w:val="xl120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1">
    <w:name w:val="xl121"/>
    <w:basedOn w:val="Normal"/>
    <w:qFormat/>
    <w:pP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15:00Z</dcterms:created>
  <dc:creator>server1c</dc:creator>
  <dc:description/>
  <dc:language>en-US</dc:language>
  <cp:lastModifiedBy>Церковникова Елена Владимировна</cp:lastModifiedBy>
  <cp:lastPrinted>2016-01-26T15:57:00Z</cp:lastPrinted>
  <dcterms:modified xsi:type="dcterms:W3CDTF">2016-02-02T21:15:00Z</dcterms:modified>
  <cp:revision>2</cp:revision>
  <dc:subject/>
  <dc:title/>
</cp:coreProperties>
</file>