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32"/>
        </w:rPr>
      </w:pPr>
      <w:r>
        <w:rPr/>
        <w:t xml:space="preserve">                 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3690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ЧАТСКОГО КР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tbl>
      <w:tblPr>
        <w:tblW w:w="5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56"/>
        <w:gridCol w:w="1596"/>
      </w:tblGrid>
      <w:tr>
        <w:trPr/>
        <w:tc>
          <w:tcPr>
            <w:tcW w:w="2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государственную программу Камчатского края «Развитие образования в Камчатском крае на 2014-2020 годы», утвержденную постановлением Правительства Камчатского края от 29.11.2013 № 532-П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государственную программу Камчатского края «Развитие образования в Камчатском крае на 2014-2020 годы», утвержденную постановлением Правительства Камчатского края от 29.11.2013 № 532-П, изменения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   В.И. Илюх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270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вице-губернатор Камчат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.Л. Унтил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Камчат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.Г. Филат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экономического развития,          предпринимательства и торговли Камчатского края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образования и науки Камчатского края 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napToGrid w:val="false"/>
              <w:ind w:left="-7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left="-7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left="-7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.А. Коростелев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left="-7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left="-7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.И. Сивак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>
                <w:sz w:val="28"/>
                <w:szCs w:val="28"/>
              </w:rPr>
              <w:t>Министр строительства Камчатского кр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1323" w:leader="none"/>
              </w:tabs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.Ю. Смирнов</w:t>
            </w:r>
          </w:p>
          <w:p>
            <w:pPr>
              <w:pStyle w:val="Normal"/>
              <w:tabs>
                <w:tab w:val="clear" w:pos="708"/>
                <w:tab w:val="left" w:pos="1323" w:leader="none"/>
              </w:tabs>
              <w:ind w:left="-70" w:right="-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нистр спорта и  молодежной политики Камчатского кр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А.Б. Ива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культуры Камчатского кр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В. Айгист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здравоохранения Камчат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Т.В. Лемешко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оци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я и труда Камчатского кра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Э. Койрович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имуще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х отношений Камчатского края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.И. Выбо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правового управления Губернатора и Правительства Камчатского кр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.Н. Гудин</w:t>
            </w:r>
            <w:r>
              <w:rPr>
                <w:rFonts w:cs="Tahoma" w:ascii="Tahoma" w:hAnsi="Tahoma"/>
                <w:color w:val="3C3C3C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Церковник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42-14-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Камчат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page">
                  <wp:posOffset>4323715</wp:posOffset>
                </wp:positionH>
                <wp:positionV relativeFrom="paragraph">
                  <wp:posOffset>78105</wp:posOffset>
                </wp:positionV>
                <wp:extent cx="2695575" cy="6146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тельства Камчат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8.4pt;mso-wrap-distance-left:9.05pt;mso-wrap-distance-right:0pt;mso-wrap-distance-top:0pt;mso-wrap-distance-bottom:0pt;margin-top:6.15pt;mso-position-vertical-relative:text;margin-left:340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тельства Камчат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сударственную программу Камчатского края «Развитие образования в Камчатском крае на 2014-2020 годы», утвержденную постановлением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а Камчатского края от 29.11.2013 № 532-П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- Программа)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«Объемы бюджетных ассигнований Программы» паспорта  Программы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11"/>
        <w:gridCol w:w="6343"/>
      </w:tblGrid>
      <w:tr>
        <w:trPr>
          <w:trHeight w:val="282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ъем финансового обеспечения Программы составляет  82 311 507,5882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за счет средств федерального бюджета                 (по согласованию) 423 623,99151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 разрезе подпрограм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86 382,720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 203,2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36 038,0709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247 344,4261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6 980,7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8 839,8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9 396,7074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9 875,9394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0 349,9845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0 836,4338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за счет средств краевого бюджета 81 772 651,8489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 разрезе подпрограм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71 366 390,8815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8 941 232,8409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592 683,7767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7 525,3208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– 864 819,0287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9 894 889,1192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0 680 709,6411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1 516 620,635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11 538 390,3173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2 126 848,22352 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2 708 936,9381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3 306 256,974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за счет средств местных бюджетов (по согласованию) 115 231,74779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 разрезе подпрограм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115 231,74779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- 0,000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- 0,000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- 0,000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30 854,86800 тыс. рублей;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95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2 266,87979 тыс. рублей;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95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2 11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0,00000 тыс. рублей.                              »;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дел 8 «Методика оценки эффективности Программы» изложить в следующей редакции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8. Методика оценки эффективности Программ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1. Методика оценки эффективности Программы учитывает необходимость проведения оцено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епени достижения целей и решения задач 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епени соответствия запланированному уровню затра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тепени реализации контрольных событий плана реализации Программы (далее – оценка степени реализации контрольных событи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</w:t>
        <w:tab/>
        <w:t>Для оценки степени достижения целей и решения задач (далее – степень реализации) Программы определяется степень достижения плановых значений каждого показателя (индикатора)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Степень достижения планового значения показателя (индикатора)  Программы, рассчитывается по следующим формулам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–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055" cy="2774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eastAsia="ru-RU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6055" cy="27749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045" cy="2463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степень достижения планового значения показателя (индикатора)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0370" cy="27749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значение показателя (индикатора), фактически достигнутое на конец отчетного пери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620" cy="24638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плановое значение показателя (индикатора)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eastAsia="ru-RU"/>
        </w:rPr>
        <w:tab/>
        <w:t>Степень реализации Программы рассчитыва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02080" cy="48704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520" cy="24638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степень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045" cy="24638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szCs w:val="28"/>
          <w:lang w:eastAsia="ru-RU"/>
        </w:rPr>
        <w:t>степень достижения планового значения показателя (индикатора)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М – число показателей (индикаторов)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использовании данной формулы, в случае если СД</w:t>
      </w:r>
      <w:r>
        <w:rPr>
          <w:sz w:val="28"/>
          <w:szCs w:val="28"/>
          <w:vertAlign w:val="subscript"/>
          <w:lang w:eastAsia="ru-RU"/>
        </w:rPr>
        <w:t>гппз</w:t>
      </w:r>
      <w:r>
        <w:rPr>
          <w:sz w:val="28"/>
          <w:szCs w:val="28"/>
          <w:lang w:eastAsia="ru-RU"/>
        </w:rPr>
        <w:t xml:space="preserve"> больше 1, значение СД</w:t>
      </w:r>
      <w:r>
        <w:rPr>
          <w:sz w:val="28"/>
          <w:szCs w:val="28"/>
          <w:vertAlign w:val="subscript"/>
          <w:lang w:eastAsia="ru-RU"/>
        </w:rPr>
        <w:t>гппз</w:t>
      </w:r>
      <w:r>
        <w:rPr>
          <w:sz w:val="28"/>
          <w:szCs w:val="28"/>
          <w:lang w:eastAsia="ru-RU"/>
        </w:rPr>
        <w:t xml:space="preserve"> принимается равным 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.3. Степень соответствия запланированному уровню затрат оценивается для Программы в целом как отношение фактически произведенных в отчетном году расходов на реализацию Программы к их плановым значениям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lang w:eastAsia="ru-RU"/>
        </w:rPr>
        <w:t>СС</w:t>
      </w:r>
      <w:r>
        <w:rPr>
          <w:sz w:val="28"/>
          <w:szCs w:val="28"/>
          <w:vertAlign w:val="subscript"/>
          <w:lang w:eastAsia="ru-RU"/>
        </w:rPr>
        <w:t>уз</w:t>
      </w:r>
      <w:r>
        <w:rPr>
          <w:sz w:val="28"/>
          <w:szCs w:val="28"/>
          <w:lang w:eastAsia="ru-RU"/>
        </w:rPr>
        <w:t xml:space="preserve"> = З</w:t>
      </w:r>
      <w:r>
        <w:rPr>
          <w:sz w:val="28"/>
          <w:szCs w:val="28"/>
          <w:vertAlign w:val="sub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/ З</w:t>
      </w:r>
      <w:r>
        <w:rPr>
          <w:sz w:val="28"/>
          <w:szCs w:val="28"/>
          <w:vertAlign w:val="subscript"/>
          <w:lang w:eastAsia="ru-RU"/>
        </w:rPr>
        <w:t>п</w:t>
      </w:r>
      <w:r>
        <w:rPr>
          <w:sz w:val="28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С</w:t>
      </w:r>
      <w:r>
        <w:rPr>
          <w:sz w:val="28"/>
          <w:szCs w:val="28"/>
          <w:vertAlign w:val="subscript"/>
          <w:lang w:eastAsia="ru-RU"/>
        </w:rPr>
        <w:t>уз</w:t>
      </w:r>
      <w:r>
        <w:rPr>
          <w:sz w:val="28"/>
          <w:szCs w:val="28"/>
          <w:lang w:eastAsia="ru-RU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З</w:t>
      </w:r>
      <w:r>
        <w:rPr>
          <w:sz w:val="28"/>
          <w:szCs w:val="28"/>
          <w:vertAlign w:val="sub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– фактические расходы краевого бюджета на реализацию Программы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</w:t>
      </w:r>
      <w:r>
        <w:rPr>
          <w:sz w:val="28"/>
          <w:szCs w:val="28"/>
          <w:vertAlign w:val="subscript"/>
          <w:lang w:eastAsia="ru-RU"/>
        </w:rPr>
        <w:t>п</w:t>
      </w:r>
      <w:r>
        <w:rPr>
          <w:sz w:val="28"/>
          <w:szCs w:val="28"/>
          <w:lang w:eastAsia="ru-RU"/>
        </w:rPr>
        <w:t xml:space="preserve"> – плановые расходы краевого бюджета на реализацию Программы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.4. Степень реализации контрольных событий плана реализации Программы оценивается для Программы в целом как доля контрольных событий, выполненных в отчетном году,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  <w:lang w:eastAsia="ru-RU"/>
        </w:rPr>
        <w:t>СР</w:t>
      </w:r>
      <w:r>
        <w:rPr>
          <w:sz w:val="28"/>
          <w:szCs w:val="28"/>
          <w:vertAlign w:val="subscript"/>
          <w:lang w:eastAsia="ru-RU"/>
        </w:rPr>
        <w:t>кс</w:t>
      </w:r>
      <w:r>
        <w:rPr>
          <w:sz w:val="28"/>
          <w:szCs w:val="28"/>
          <w:lang w:eastAsia="ru-RU"/>
        </w:rPr>
        <w:t xml:space="preserve"> = КС</w:t>
      </w:r>
      <w:r>
        <w:rPr>
          <w:sz w:val="28"/>
          <w:szCs w:val="28"/>
          <w:vertAlign w:val="subscript"/>
          <w:lang w:eastAsia="ru-RU"/>
        </w:rPr>
        <w:t>в</w:t>
      </w:r>
      <w:r>
        <w:rPr>
          <w:sz w:val="28"/>
          <w:szCs w:val="28"/>
          <w:lang w:eastAsia="ru-RU"/>
        </w:rPr>
        <w:t xml:space="preserve"> / КС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Р</w:t>
      </w:r>
      <w:r>
        <w:rPr>
          <w:sz w:val="28"/>
          <w:szCs w:val="28"/>
          <w:vertAlign w:val="subscript"/>
          <w:lang w:eastAsia="ru-RU"/>
        </w:rPr>
        <w:t>кс</w:t>
      </w:r>
      <w:r>
        <w:rPr>
          <w:sz w:val="28"/>
          <w:szCs w:val="28"/>
          <w:lang w:eastAsia="ru-RU"/>
        </w:rPr>
        <w:t xml:space="preserve"> – степень реализации контрольных собы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С</w:t>
      </w:r>
      <w:r>
        <w:rPr>
          <w:sz w:val="28"/>
          <w:szCs w:val="28"/>
          <w:vertAlign w:val="subscript"/>
          <w:lang w:eastAsia="ru-RU"/>
        </w:rPr>
        <w:t>в</w:t>
      </w:r>
      <w:r>
        <w:rPr>
          <w:sz w:val="28"/>
          <w:szCs w:val="28"/>
          <w:lang w:eastAsia="ru-RU"/>
        </w:rPr>
        <w:t xml:space="preserve"> – количество выполненных контрольных событий, из числа контрольных событий, запланированных к реализации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С – общее количество контрольных событий, запланированных к реализации в отчетн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8.5. Эффективность реализации Программы оценивается в зависимости от значений степени достижения целей и решения задач Программы, степени соответствия запланированному уровню затрат, степени реализации контрольных событий Программы, как среднее значение,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257425" cy="40957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ЭР</w:t>
      </w:r>
      <w:r>
        <w:rPr>
          <w:sz w:val="28"/>
          <w:szCs w:val="28"/>
          <w:vertAlign w:val="subscript"/>
          <w:lang w:eastAsia="ru-RU"/>
        </w:rPr>
        <w:t>гп</w:t>
      </w:r>
      <w:r>
        <w:rPr>
          <w:sz w:val="28"/>
          <w:szCs w:val="28"/>
          <w:lang w:eastAsia="ru-RU"/>
        </w:rPr>
        <w:t xml:space="preserve"> – эффективность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Р</w:t>
      </w:r>
      <w:r>
        <w:rPr>
          <w:sz w:val="28"/>
          <w:szCs w:val="28"/>
          <w:vertAlign w:val="subscript"/>
          <w:lang w:eastAsia="ru-RU"/>
        </w:rPr>
        <w:t>гп</w:t>
      </w:r>
      <w:r>
        <w:rPr>
          <w:sz w:val="28"/>
          <w:szCs w:val="28"/>
          <w:lang w:eastAsia="ru-RU"/>
        </w:rPr>
        <w:t xml:space="preserve"> – степень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СС</w:t>
      </w:r>
      <w:r>
        <w:rPr>
          <w:sz w:val="28"/>
          <w:szCs w:val="28"/>
          <w:vertAlign w:val="subscript"/>
          <w:lang w:eastAsia="ru-RU"/>
        </w:rPr>
        <w:t>уз</w:t>
      </w:r>
      <w:r>
        <w:rPr>
          <w:sz w:val="28"/>
          <w:szCs w:val="28"/>
          <w:lang w:eastAsia="ru-RU"/>
        </w:rPr>
        <w:t xml:space="preserve"> – степень соответствия запланированному уровню расходов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</w:t>
      </w:r>
      <w:r>
        <w:rPr>
          <w:sz w:val="28"/>
          <w:szCs w:val="28"/>
          <w:vertAlign w:val="subscript"/>
          <w:lang w:eastAsia="ru-RU"/>
        </w:rPr>
        <w:t>кс</w:t>
      </w:r>
      <w:r>
        <w:rPr>
          <w:sz w:val="28"/>
          <w:szCs w:val="28"/>
          <w:lang w:eastAsia="ru-RU"/>
        </w:rPr>
        <w:t xml:space="preserve"> – степень реализации контрольных событи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Эффективность реализации Программы признается высокой, в случае если значение ЭР</w:t>
      </w:r>
      <w:r>
        <w:rPr>
          <w:sz w:val="28"/>
          <w:szCs w:val="28"/>
          <w:vertAlign w:val="subscript"/>
          <w:lang w:eastAsia="ru-RU"/>
        </w:rPr>
        <w:t>гп</w:t>
      </w:r>
      <w:r>
        <w:rPr>
          <w:sz w:val="28"/>
          <w:szCs w:val="28"/>
          <w:lang w:eastAsia="ru-RU"/>
        </w:rPr>
        <w:t xml:space="preserve"> составляет не менее 0,9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Эффективность реализации Программы признается средней, в случае если значение ЭР</w:t>
      </w:r>
      <w:r>
        <w:rPr>
          <w:sz w:val="28"/>
          <w:szCs w:val="28"/>
          <w:vertAlign w:val="subscript"/>
          <w:lang w:eastAsia="ru-RU"/>
        </w:rPr>
        <w:t>гп</w:t>
      </w:r>
      <w:r>
        <w:rPr>
          <w:sz w:val="28"/>
          <w:szCs w:val="28"/>
          <w:lang w:eastAsia="ru-RU"/>
        </w:rPr>
        <w:t xml:space="preserve"> составляет не менее 0,9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Эффективность реализации Программы признается удовлетворительной, в случае если значение ЭР</w:t>
      </w:r>
      <w:r>
        <w:rPr>
          <w:sz w:val="28"/>
          <w:szCs w:val="28"/>
          <w:vertAlign w:val="subscript"/>
          <w:lang w:eastAsia="ru-RU"/>
        </w:rPr>
        <w:t>гп</w:t>
      </w:r>
      <w:r>
        <w:rPr>
          <w:sz w:val="28"/>
          <w:szCs w:val="28"/>
          <w:lang w:eastAsia="ru-RU"/>
        </w:rPr>
        <w:t xml:space="preserve"> составляет не менее 0,8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значение ЭР</w:t>
      </w:r>
      <w:r>
        <w:rPr>
          <w:sz w:val="28"/>
          <w:szCs w:val="28"/>
          <w:vertAlign w:val="subscript"/>
          <w:lang w:eastAsia="ru-RU"/>
        </w:rPr>
        <w:t>гп</w:t>
      </w:r>
      <w:r>
        <w:rPr>
          <w:sz w:val="28"/>
          <w:szCs w:val="28"/>
          <w:lang w:eastAsia="ru-RU"/>
        </w:rPr>
        <w:t xml:space="preserve"> составляет менее 0,80, реализация Программы признается недостаточно эффективной.»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В подпрограмме 1 «Развитие дошкольного, общего обра</w:t>
        <w:softHyphen/>
        <w:t>зования и дополнительного образования детей в Камчатском крае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паспорте раздел «Объемы бюджетных ассигнований подпрограммы 1»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1 на 2014-2020 годы </w:t>
            </w:r>
            <w:r>
              <w:rPr>
                <w:sz w:val="28"/>
                <w:szCs w:val="28"/>
              </w:rPr>
              <w:t>составляет 71 868 005,34995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ого бюджета (по согласованию) – 386 382,72060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41 082,12619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1 212,2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4 319,3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591,4159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4 825,5781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5 057,2058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 294,8945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раевого бюджета – 71 366 390,88156 тыс. руб</w:t>
              <w:softHyphen/>
              <w:t>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8 634 779,49156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9 331 039,1375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 118 630,4203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0 052 326,7188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0 564 995,3814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1 072 115,1596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1 592 504,572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местных бюджетов (по согласованию) – 115 231,74779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30 854,868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2 266,8797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2 11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0,000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од - 0,00000 тыс. рублей.                             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части 3.1 раздела 3 «Обобщенная характеристика основных мероприятий, реализуемых муниципальными образованиями в Камчатском крае» подпрограммы 1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 «а» пункта 2 дополнить словами: «, в том числе приобретение автобусов, соответствующих требованиям перевозки обучающихся;»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в части 3.3 раздела 3 «Обобщенная характеристика основных мероприятий, реализуемых муниципальными образованиями в Камчатском крае» подпрограммы 1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 подпункт «а» пункта 2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на приведение муниципальных общеобразовательных учреждений в Камчатском крае в соответствие с основными современными требованиями, в том числе приобретение автобусов, соответствующих требованиям перевозки обучающихс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 паспорте подпрограммы 2 «Развитие профессионального образо</w:t>
        <w:softHyphen/>
        <w:t>вания в Камчатском крае»: раздел «Объемы бюджетных ассигнований под</w:t>
      </w:r>
      <w:r>
        <w:rPr/>
        <w:t>программы 2» изло</w:t>
        <w:softHyphen/>
        <w:t>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2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бюджетных               ассигнований подпрограммы 2</w:t>
            </w:r>
          </w:p>
        </w:tc>
        <w:tc>
          <w:tcPr>
            <w:tcW w:w="5670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2 на 2014-2020 годы составляет 8 942 436,04098 тыс. рублей, в том числе за счет средст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федерального бюджета (по согласованию) – 1 203,20000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64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563,2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раевого бюджета – 8 941 232,84098 тыс.               руб</w:t>
              <w:softHyphen/>
              <w:t>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1 139 177,1018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 181 866,9767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 187 068,795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 261 854,1290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326 208,6896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 389 866,706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1 455 190,44197 тыс. рублей.         »;                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В паспорте подпрограммы 3 «</w:t>
      </w:r>
      <w:r>
        <w:rPr>
          <w:color w:val="000000"/>
          <w:sz w:val="28"/>
          <w:szCs w:val="28"/>
        </w:rPr>
        <w:t>Развитие региональной системы оценки качества образования и информационной прозрачности системы об</w:t>
        <w:softHyphen/>
        <w:t>разования Камчатского кра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раздел «Объемы бюджетных ассигнований подпрограммы 3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2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 подпрограммы 3</w:t>
            </w:r>
          </w:p>
        </w:tc>
        <w:tc>
          <w:tcPr>
            <w:tcW w:w="5670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3 на 2014-2020 годы составляет 628 721,84766 тыс. рублей, в том числе за счет средст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федерального бюджета (по согласованию)  - 36 038,07091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5 622,3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5 205,3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4 520,5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4 805,2915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5 050,3613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5 292,77872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5 541,539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краевого бюджета - 592 683,77675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8 269,6412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56 664,1999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94 631,06000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00 592,8167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105 723,0504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110 797,756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— 116 005,25143 тыс. рублей.          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В паспорте подпрограммы 4 «Поддержка научной деятельности в Камчатском крае» раздел «Объемы бюджетных ассигнований подпрограммы 4» изложить в следующей редак</w:t>
      </w:r>
      <w:r>
        <w:rPr/>
        <w:t>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42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 подпрограммы 4</w:t>
            </w:r>
          </w:p>
        </w:tc>
        <w:tc>
          <w:tcPr>
            <w:tcW w:w="6095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4 на 2014-2020 годы за счет средств краевого бюджета составляет 7 525,32088 тыс. рублей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948,4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 00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 00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 063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1 117,213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1 170,8392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 225,86866 тыс. рублей.                       »;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В паспорте подпрограммы 5 «Обеспечение реализации Программы и прочие мероприятия в области образования» раздел «Объемы бюджетных ассигнований подпрограммы 5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368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 подпрограммы 5</w:t>
            </w:r>
          </w:p>
        </w:tc>
        <w:tc>
          <w:tcPr>
            <w:tcW w:w="6095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5 на 2014-2020 годы за счет средств краевого бюджета составляет 864 819,02878 тыс. рублей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111 714,4846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10 139,3269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15 290,36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22 553,6526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128 803,8889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- 134 986,4756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41 330,83998 тыс. рублей.               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 Приложение 4 к Программе изложить в следующей редакции:</w:t>
      </w:r>
      <w:bookmarkStart w:id="0" w:name="RANGE!A1%253AM47"/>
      <w:bookmarkStart w:id="1" w:name="RANGE!A1%253AH37"/>
      <w:bookmarkStart w:id="2" w:name="RANGE!A1%253AM46"/>
      <w:bookmarkEnd w:id="0"/>
      <w:bookmarkEnd w:id="1"/>
      <w:bookmarkEnd w:id="2"/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Mwheadline">
    <w:name w:val="mw-headlin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BodyTextKeepChar">
    <w:name w:val="Body Text Keep Char"/>
    <w:qFormat/>
    <w:rPr>
      <w:spacing w:val="-5"/>
      <w:sz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21">
    <w:name w:val="Заголовок 21"/>
    <w:basedOn w:val="Normal"/>
    <w:qFormat/>
    <w:pPr/>
    <w:rPr>
      <w:b/>
      <w:bCs/>
      <w:sz w:val="18"/>
      <w:szCs w:val="18"/>
    </w:rPr>
  </w:style>
  <w:style w:type="paragraph" w:styleId="16">
    <w:name w:val="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50" w:after="280"/>
      <w:ind w:left="0" w:right="0" w:firstLine="150"/>
      <w:jc w:val="both"/>
    </w:pPr>
    <w:rPr>
      <w:sz w:val="21"/>
      <w:szCs w:val="21"/>
    </w:rPr>
  </w:style>
  <w:style w:type="paragraph" w:styleId="17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right="0" w:hanging="0"/>
      <w:jc w:val="both"/>
    </w:pPr>
    <w:rPr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280" w:after="280"/>
      <w:jc w:val="center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3:35:00Z</dcterms:created>
  <dc:creator>server1c</dc:creator>
  <dc:description/>
  <cp:keywords/>
  <dc:language>en-US</dc:language>
  <cp:lastModifiedBy>Церковникова Елена Владимировна</cp:lastModifiedBy>
  <cp:lastPrinted>2016-02-11T08:39:00Z</cp:lastPrinted>
  <dcterms:modified xsi:type="dcterms:W3CDTF">2016-02-11T02:31:00Z</dcterms:modified>
  <cp:revision>4</cp:revision>
  <dc:subject/>
  <dc:title/>
</cp:coreProperties>
</file>