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МОЛОДЕЖНОЙ ПОЛИТИКИ</w:t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ЧАТСКОГО КРАЯ</w:t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ИКАЗ №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                                         «__»__________2017 год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9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ведения и формы реестра организаций отдыха детей и их оздоровления в Камчатском крае, а также формы паспорта организации отдыха и оздоровления детей и подростк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66 части 2 Положения о Министерстве образования и молодежной политики Камчатского края, утвержденного постановлением Правительства Камчатского края от 19.12.2008 № 439-П, в целях оптимизации работы по формированию реестра организаций отдыха детей и их оздоровления в Камчатском крае, проведения работы по учету организаций отдыха детей и их оздоровления</w:t>
      </w:r>
    </w:p>
    <w:p>
      <w:pPr>
        <w:pStyle w:val="31"/>
        <w:suppressAutoHyphens w:val="true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38" w:firstLine="709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suppressAutoHyphens w:val="true"/>
        <w:ind w:right="3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Утвердить Порядок ведения реестра организаций отдыха детей и их оздоровления в Камчатском крае, согласно приложению № 1 к настоящему приказ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Утвердить форму реестра организаций отдыха детей и их оздоровления в Камчатском крае, согласно приложению № 2 к настоящему приказ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Утвердить форму паспорта организации отдыха и оздоровления детей и подростков, согласно приложению № 3 к настоящему приказ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через 10 дней после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 xml:space="preserve">       </w:t>
        <w:tab/>
        <w:t xml:space="preserve">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В.И. Сивак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  <w:tab/>
        <w:tab/>
        <w:tab/>
        <w:tab/>
        <w:tab/>
        <w:tab/>
        <w:tab/>
        <w:t xml:space="preserve">        А.Ю. Коротков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С.И. Переверзев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ab/>
        <w:tab/>
        <w:t xml:space="preserve">               С.А. Пивняк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ind w:right="3203" w:hanging="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right="-199" w:firstLine="720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23:16:00Z</dcterms:created>
  <dc:creator>111</dc:creator>
  <dc:description/>
  <cp:keywords/>
  <dc:language>en-US</dc:language>
  <cp:lastModifiedBy>Пивняк Сергей Александрович</cp:lastModifiedBy>
  <cp:lastPrinted>2017-08-23T13:30:00Z</cp:lastPrinted>
  <dcterms:modified xsi:type="dcterms:W3CDTF">2017-08-23T01:32:00Z</dcterms:modified>
  <cp:revision>20</cp:revision>
  <dc:subject/>
  <dc:title>«Форма бланка приказа исполнительного органа государственной власти Камчатского края "</dc:title>
</cp:coreProperties>
</file>