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ОБРАЗОВАНИЯ И МОЛОДЕЖНОЙ ПОЛИТИКИ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КАЗ №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                                          «__» _________2017 год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93" w:hRule="atLeast"/>
        </w:trPr>
        <w:tc>
          <w:tcPr>
            <w:tcW w:w="4644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форм документов, связанных с приобретением путевок в загородные стационарные детские оздоровительные лагеря, расположенные на территории Камчатского края за счет средств субсидии из краевого бюджета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целях реализации </w:t>
      </w:r>
      <w:r>
        <w:rPr>
          <w:sz w:val="28"/>
          <w:szCs w:val="28"/>
        </w:rPr>
        <w:t>постановления Правительства Камчатского края от 31.01.2017 г. № 35-П «Об утверждении Порядка предоставления юридическим лицам – загородным стационарным детским оздоровительным лагерям, расположенным на территории Камчатского края, субсидий из краевого бюджета в целях финансового обеспечения затрат в связи с предоставлением услуг по отдыху и оздоровлению детей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форму № 1 «Заявка на выделение ассигнований из средств краевого бюджета на приобретение путевок в загородные стационарные детские оздоровительные лагеря на территории Камчатского края на 20__год» согласно приложению № 1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20"/>
        <w:jc w:val="both"/>
        <w:rPr/>
      </w:pPr>
      <w:r>
        <w:rPr>
          <w:sz w:val="28"/>
          <w:szCs w:val="28"/>
        </w:rPr>
        <w:t>форму № 2 «Уведомление о выделенных ассигнованиях из средств краевого бюджета на приобретение путевок в загородные стационарные детские оздоровительные лагеря на территории Камчатского края на 20__год» согласно приложению № 2 к настоящему приказ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у № 3 «Список детей, направляемых на отдых в загородный стационарный детский оздоровительный лагерь на территории Камчатского края на 20__год» согласно приложению № 3 к настоящему при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</w:t>
        <w:tab/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.И. Сивак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А.Ю. Коротков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отдела                                                                             С.И. Переверзев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ab/>
        <w:tab/>
        <w:t xml:space="preserve">               С.А. Пивняк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  <w:tab/>
        <w:tab/>
        <w:tab/>
        <w:tab/>
        <w:tab/>
        <w:tab/>
        <w:tab/>
        <w:t xml:space="preserve">                 С.А. Рыбка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both"/>
        <w:rPr>
          <w:bCs/>
          <w:iCs/>
        </w:rPr>
      </w:pPr>
      <w:r>
        <w:rPr>
          <w:bCs/>
          <w:iCs/>
        </w:rPr>
        <w:t xml:space="preserve">Приложение № 1 к приказу Министерства образования и молодежной политики Камчатского края </w:t>
      </w:r>
    </w:p>
    <w:p>
      <w:pPr>
        <w:pStyle w:val="Normal"/>
        <w:ind w:left="5529" w:hanging="0"/>
        <w:jc w:val="both"/>
        <w:rPr>
          <w:bCs/>
          <w:iCs/>
        </w:rPr>
      </w:pPr>
      <w:r>
        <w:rPr>
          <w:bCs/>
          <w:iCs/>
        </w:rPr>
        <w:t>от «___»________ 2017  №____</w:t>
      </w:r>
    </w:p>
    <w:p>
      <w:pPr>
        <w:pStyle w:val="Normal"/>
        <w:ind w:left="7788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7788" w:hanging="0"/>
        <w:jc w:val="right"/>
        <w:rPr>
          <w:b/>
          <w:b/>
          <w:bCs/>
          <w:iCs/>
        </w:rPr>
      </w:pPr>
      <w:r>
        <w:rPr>
          <w:b/>
          <w:bCs/>
          <w:iCs/>
        </w:rPr>
        <w:t>Форма № 1</w:t>
      </w:r>
    </w:p>
    <w:p>
      <w:pPr>
        <w:pStyle w:val="Normal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молодежной политики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амчатского кра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деление ассигнований из средств краевого бюджета на приобрет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утевок в загородные стационарные детские оздоровительные лагер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Камчатского края на 20__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ция _________________________________________________________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  <w:t xml:space="preserve">                        </w:t>
      </w:r>
      <w:r>
        <w:rPr>
          <w:sz w:val="22"/>
          <w:szCs w:val="20"/>
        </w:rPr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выделить ассигнования на оздоровление детей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необходимых путевок </w:t>
      </w:r>
      <w:r>
        <w:rPr>
          <w:sz w:val="28"/>
        </w:rPr>
        <w:t>______ (шт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__________________________________________________________________ 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            </w:t>
      </w:r>
      <w:r>
        <w:rPr>
          <w:sz w:val="22"/>
          <w:szCs w:val="20"/>
        </w:rPr>
        <w:t>(наименование загородного стационарного детского оздоровительного лагеря, смена)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                               _____________           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)                                       (расшифровка подписи)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ФИО, тел. и факс исполнителя </w:t>
      </w:r>
      <w:r>
        <w:rPr>
          <w:b/>
          <w:sz w:val="28"/>
          <w:szCs w:val="28"/>
        </w:rPr>
        <w:t>(обязательно к заполнению)</w:t>
      </w:r>
    </w:p>
    <w:p>
      <w:pPr>
        <w:pStyle w:val="Normal"/>
        <w:ind w:left="5529" w:hanging="0"/>
        <w:jc w:val="both"/>
        <w:rPr>
          <w:bCs/>
          <w:iCs/>
        </w:rPr>
      </w:pPr>
      <w:r>
        <w:rPr>
          <w:bCs/>
          <w:iCs/>
        </w:rPr>
        <w:t xml:space="preserve">Приложение № 2 к приказу Министерства образования и молодежной политики Камчатского края </w:t>
      </w:r>
    </w:p>
    <w:p>
      <w:pPr>
        <w:pStyle w:val="Normal"/>
        <w:ind w:left="5529" w:hanging="0"/>
        <w:jc w:val="both"/>
        <w:rPr>
          <w:bCs/>
          <w:iCs/>
        </w:rPr>
      </w:pPr>
      <w:r>
        <w:rPr>
          <w:bCs/>
          <w:iCs/>
        </w:rPr>
        <w:t>от «___»________ 2017  №____</w:t>
      </w:r>
    </w:p>
    <w:p>
      <w:pPr>
        <w:pStyle w:val="Normal"/>
        <w:ind w:left="8505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8505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ыделенных ассигнованиях из средств краевого бюджета на приобретение путевок в </w:t>
      </w:r>
      <w:r>
        <w:rPr>
          <w:sz w:val="28"/>
        </w:rPr>
        <w:t>загородные стационарные детские оздоровительные лагеря на территории Камчатского края на 20___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Министерство образования и молодежной политики Камчатского края уведомляет __________________________, что ___________________________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организации)                                            (балансодержатель лагер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ыделены ассигнования на оздоровление ______ детей работников Вашей организ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127"/>
        <w:gridCol w:w="1843"/>
        <w:gridCol w:w="184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Наименование 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личество выделяемых путевок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Выделенные ассигнования из средств краевого бюджета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на 1 ребен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Собственные средства на 1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олная стоимость путевки ДОЛ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на 1 ребенк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5=3+4</w:t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382" w:hRule="atLeast"/>
        </w:trPr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Министра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О</w:t>
      </w:r>
    </w:p>
    <w:p>
      <w:pPr>
        <w:pStyle w:val="Normal"/>
        <w:jc w:val="both"/>
        <w:rPr/>
      </w:pPr>
      <w:r>
        <w:rPr/>
        <w:t>тел. исполнител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320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199" w:firstLine="720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23:16:00Z</dcterms:created>
  <dc:creator>111</dc:creator>
  <dc:description/>
  <cp:keywords/>
  <dc:language>en-US</dc:language>
  <cp:lastModifiedBy>Пивняк Сергей Александрович</cp:lastModifiedBy>
  <cp:lastPrinted>2017-08-23T15:01:00Z</cp:lastPrinted>
  <dcterms:modified xsi:type="dcterms:W3CDTF">2017-08-23T03:02:00Z</dcterms:modified>
  <cp:revision>20</cp:revision>
  <dc:subject/>
  <dc:title>«Форма бланка приказа исполнительного органа государственной власти Камчатского края "</dc:title>
</cp:coreProperties>
</file>