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5"/>
      </w:tblGrid>
      <w:tr>
        <w:trPr>
          <w:trHeight w:val="283" w:hRule="atLeast"/>
        </w:trPr>
        <w:tc>
          <w:tcPr>
            <w:tcW w:w="9745" w:type="dxa"/>
            <w:tcBorders/>
          </w:tcPr>
          <w:p>
            <w:pPr>
              <w:pStyle w:val="ConsPlusTitle"/>
              <w:widowControl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drawing>
                <wp:inline distT="0" distB="0" distL="0" distR="0">
                  <wp:extent cx="648970" cy="8108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5" t="-44" r="-55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48970" cy="8108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>
          <w:sz w:val="32"/>
          <w:szCs w:val="32"/>
        </w:rPr>
      </w:pPr>
      <w:r>
        <w:rPr>
          <w:sz w:val="32"/>
          <w:szCs w:val="32"/>
        </w:rPr>
        <w:t>П О С Т А Н О В Л Е Н И Е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Title"/>
        <w:widowControl/>
        <w:jc w:val="center"/>
        <w:rPr/>
      </w:pPr>
      <w:r>
        <w:rPr>
          <w:sz w:val="28"/>
          <w:szCs w:val="28"/>
        </w:rPr>
        <w:t>ПРАВИТЕЛЬСТВА</w:t>
      </w:r>
      <w:r>
        <w:rPr>
          <w:sz w:val="28"/>
          <w:szCs w:val="28"/>
          <w:lang w:val="en-US"/>
        </w:rPr>
        <w:t xml:space="preserve"> </w:t>
      </w:r>
    </w:p>
    <w:p>
      <w:pPr>
        <w:pStyle w:val="ConsPlusTitle"/>
        <w:widowControl/>
        <w:jc w:val="center"/>
        <w:rPr>
          <w:sz w:val="28"/>
          <w:szCs w:val="28"/>
        </w:rPr>
      </w:pPr>
      <w:r>
        <w:rPr>
          <w:sz w:val="28"/>
          <w:szCs w:val="28"/>
        </w:rPr>
        <w:t>КАМЧАТСКОГО КРАЯ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03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540"/>
        <w:gridCol w:w="1760"/>
        <w:gridCol w:w="82"/>
        <w:gridCol w:w="4026"/>
      </w:tblGrid>
      <w:tr>
        <w:trPr/>
        <w:tc>
          <w:tcPr>
            <w:tcW w:w="262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/>
          </w:tcPr>
          <w:p>
            <w:pPr>
              <w:pStyle w:val="Normal"/>
              <w:ind w:left="-288" w:firstLine="288"/>
              <w:jc w:val="both"/>
              <w:rPr/>
            </w:pPr>
            <w:r>
              <w:rPr/>
              <w:t>№</w:t>
            </w:r>
          </w:p>
        </w:tc>
        <w:tc>
          <w:tcPr>
            <w:tcW w:w="184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282" w:hRule="atLeast"/>
        </w:trPr>
        <w:tc>
          <w:tcPr>
            <w:tcW w:w="5010" w:type="dxa"/>
            <w:gridSpan w:val="4"/>
            <w:tcBorders/>
          </w:tcPr>
          <w:p>
            <w:pPr>
              <w:pStyle w:val="Normal"/>
              <w:jc w:val="center"/>
              <w:rPr>
                <w:sz w:val="36"/>
                <w:vertAlign w:val="superscript"/>
              </w:rPr>
            </w:pPr>
            <w:r>
              <w:rPr>
                <w:sz w:val="36"/>
                <w:vertAlign w:val="superscript"/>
              </w:rPr>
              <w:t>г. Петропавловск-Камчатский</w:t>
            </w:r>
          </w:p>
          <w:p>
            <w:pPr>
              <w:pStyle w:val="Normal"/>
              <w:jc w:val="center"/>
              <w:rPr>
                <w:sz w:val="28"/>
                <w:szCs w:val="28"/>
                <w:vertAlign w:val="superscript"/>
              </w:rPr>
            </w:pPr>
            <w:r>
              <w:rPr>
                <w:sz w:val="28"/>
                <w:szCs w:val="28"/>
                <w:vertAlign w:val="superscript"/>
              </w:rPr>
            </w:r>
          </w:p>
        </w:tc>
        <w:tc>
          <w:tcPr>
            <w:tcW w:w="40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28"/>
              </w:rPr>
            </w:pPr>
            <w:r>
              <w:rPr>
                <w:sz w:val="20"/>
                <w:szCs w:val="28"/>
              </w:rPr>
            </w:r>
          </w:p>
        </w:tc>
      </w:tr>
      <w:tr>
        <w:trPr>
          <w:trHeight w:val="1499" w:hRule="atLeast"/>
        </w:trPr>
        <w:tc>
          <w:tcPr>
            <w:tcW w:w="4928" w:type="dxa"/>
            <w:gridSpan w:val="3"/>
            <w:tcBorders/>
          </w:tcPr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>Об утверждении Положения о Координационном совете «Кадровое обеспечение отраслей экономики и социальной сферы в Камчатском крае»</w:t>
            </w:r>
          </w:p>
          <w:p>
            <w:pPr>
              <w:pStyle w:val="Normal"/>
              <w:ind w:right="-1" w:hanging="0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4108" w:type="dxa"/>
            <w:gridSpan w:val="2"/>
            <w:tcBorders/>
          </w:tcPr>
          <w:p>
            <w:pPr>
              <w:pStyle w:val="Normal"/>
              <w:snapToGrid w:val="false"/>
              <w:spacing w:lineRule="auto" w:line="480" w:before="0" w:after="120"/>
              <w:ind w:right="3595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ТЕЛЬСТВО ПОСТАНОВЛЯЕТ:</w:t>
      </w:r>
    </w:p>
    <w:p>
      <w:pPr>
        <w:pStyle w:val="Normal"/>
        <w:tabs>
          <w:tab w:val="clear" w:pos="708"/>
          <w:tab w:val="left" w:pos="4464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 Утвердить Положение о Координационном совете «Кадровое обеспечение отраслей экономики и социальной сферы в Камчатском крае» согласно приложению к настоящему постановлению.</w:t>
      </w:r>
    </w:p>
    <w:p>
      <w:pPr>
        <w:pStyle w:val="Normal"/>
        <w:keepLines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  Настоящее постановление вступает в силу через 10 дней после дня его официального опубликования.</w:t>
      </w:r>
    </w:p>
    <w:p>
      <w:pPr>
        <w:pStyle w:val="Normal"/>
        <w:tabs>
          <w:tab w:val="clear" w:pos="708"/>
          <w:tab w:val="left" w:pos="4464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убернатор Камчатского края                                                               В.И. Илюх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/>
      </w:pPr>
      <w:r>
        <w:rPr>
          <w:sz w:val="20"/>
          <w:szCs w:val="20"/>
        </w:rPr>
        <w:t>Исп.: Министерство образования и молодежной политики Камчатского края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Лазарева Алла Ивановна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>тел. 42-38-84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left="5670" w:hanging="0"/>
        <w:rPr/>
      </w:pPr>
      <w:r>
        <w:rPr>
          <w:sz w:val="28"/>
        </w:rPr>
        <w:t>Приложение к постановлению Правительства Камчатского края                                   от ___________  №________</w:t>
      </w:r>
    </w:p>
    <w:p>
      <w:pPr>
        <w:pStyle w:val="Normal"/>
        <w:ind w:left="567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о Координационном совете «Кадровое обеспечение отраслей экономики и социальной сферы в Камчатском крае»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1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Координационный совет «Кадровое обеспечение отраслей экономики и социальной сферы в Камчатском крае»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(далее – Совет) является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совещательным органом, образованным при Правительстве Камчатского края в целях повышения эффективности взаимодействия исполнительных органов государственной власти Камчатского края, Законодательного Собрания Камчатского края, органов местного самоуправления муниципальных образований в Камчатском крае, Палаты уполномоченных Камчатского края, общественных и иных организаций Камчатского края по вопросам формирования региональной кадровой политики, координации работы по сбалансированности спроса и предложения квалифицированных кадров на региональном рынке труда на основании кадрового стандарта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2. Совет в своей деятельности руководствуется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Конституцией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Российской Федерации, федеральными законами, иными нормативными правовыми актами Российской Федерации, Уставом Камчатского края, законами и иными нормативными правовыми актами Камчатского края, а также настоящим Положением. </w:t>
      </w:r>
    </w:p>
    <w:p>
      <w:pPr>
        <w:pStyle w:val="ConsPlusNormal"/>
        <w:ind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3. Обеспечение деятельности Совета осуществляется Министерством образования и молодежной политики Камчатского края и Агентством по занятости населения и миграционной политики Камчатского края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. Основные задачи, функции и права Совета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</w:rPr>
        <w:t xml:space="preserve">2.1. Основными задачами </w:t>
      </w:r>
      <w:r>
        <w:rPr>
          <w:sz w:val="28"/>
          <w:szCs w:val="28"/>
        </w:rPr>
        <w:t xml:space="preserve">Совета </w:t>
      </w:r>
      <w:r>
        <w:rPr>
          <w:rFonts w:eastAsia="SimSun;宋体"/>
          <w:sz w:val="28"/>
          <w:szCs w:val="28"/>
        </w:rPr>
        <w:t>являются:</w:t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1) анализ состояния и развития спроса и предложения квалифицированных кадров в Камчатском крае с учетом прогнозирования видов труда в рамках территории опережающего развити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разработка предложений по взаимодействию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сполнительных органов государственной власти Камчатского края, Законодательного Собрания Камчатского края, органов местного самоуправления муниципальных образований в Камчатском крае, Палаты уполномоченных Камчатского края, общественных и иных организаций Камчатского края </w:t>
      </w:r>
      <w:r>
        <w:rPr>
          <w:rFonts w:cs="Times New Roman" w:ascii="Times New Roman" w:hAnsi="Times New Roman"/>
          <w:sz w:val="28"/>
          <w:szCs w:val="28"/>
        </w:rPr>
        <w:t>по вопросам обеспечения отраслей экономики и социальной сферы региона квалифицированными кадр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координация консолидированного заказа работодателей на подготовку, переподготовку и повышение квалификации кадров образовательными организациями Камчатского края в соответствии со Стратегией социально-экономического развития Камчатского края до 2030 год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 координация вопросов реализации конкурсных движений «Молодые профессионалы» (Ворлдскиллс Россия), «Джуниорскиллс Россия», «Абилимпикс» и иных мероприятий, направленных на повышение престижа различных профессий;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разработка предложений по улучшению в Камчатском крае показателя «Качество и доступность трудовых ресурсов» Национального рейтинга состояния инвестиционного климата в субъектах Российской Федерац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SimSun;宋体"/>
          <w:sz w:val="28"/>
          <w:szCs w:val="28"/>
        </w:rPr>
        <w:t>2.2. Для решения возложенных на него задач Совет осуществляет функции:</w:t>
      </w:r>
    </w:p>
    <w:p>
      <w:pPr>
        <w:pStyle w:val="ConsPlusNormal"/>
        <w:ind w:firstLine="709"/>
        <w:jc w:val="both"/>
        <w:rPr>
          <w:rFonts w:ascii="Times New Roman" w:hAnsi="Times New Roman" w:eastAsia="SimSun;宋体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>1) </w:t>
      </w:r>
      <w:r>
        <w:rPr>
          <w:rFonts w:cs="Times New Roman" w:ascii="Times New Roman" w:hAnsi="Times New Roman"/>
          <w:sz w:val="28"/>
          <w:szCs w:val="28"/>
        </w:rPr>
        <w:t>организует разработку концепций, программ, системы мероприятий, направленных на обеспечение рынка труда Камчатского края квалифицированными кадрам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SimSun;宋体" w:cs="Times New Roman" w:ascii="Times New Roman" w:hAnsi="Times New Roman"/>
          <w:sz w:val="28"/>
          <w:szCs w:val="28"/>
        </w:rPr>
        <w:t xml:space="preserve">2) вырабатывает рекомендации </w:t>
      </w:r>
      <w:r>
        <w:rPr>
          <w:rFonts w:cs="Times New Roman" w:ascii="Times New Roman" w:hAnsi="Times New Roman"/>
          <w:sz w:val="28"/>
          <w:szCs w:val="28"/>
        </w:rPr>
        <w:t>по формированию и размещению ежегодного регионального заказа образовательным организациям Камчатского края на подготовку, переподготовку и повышение квалификации рабочих и специалистов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 разрабатывает рекомендации по совершенствованию нормативного регулирования вопросов управления кадровым потенциалом Камчат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) оказывает содействие в формировании региональной организационной и нормативно-правовой среды, обеспечивающей эффективное внедрение и развитие национальной системы профессиональных квалификаций на региональном уровне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5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) разрабатывает рекомендации по вопросам формирования и подготовки управленческих кадров для </w:t>
      </w:r>
      <w:r>
        <w:rPr>
          <w:rFonts w:cs="Times New Roman" w:ascii="Times New Roman" w:hAnsi="Times New Roman"/>
          <w:sz w:val="28"/>
          <w:szCs w:val="28"/>
        </w:rPr>
        <w:t>отраслей экономики и социальной сферы региона,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резерва управленческих кадров Камчатского края, в том числе рассмотрение методик отбора, подготовки, переподготовки и выдвижения участников программы формирования резерва управленческих кадров;</w:t>
      </w:r>
    </w:p>
    <w:p>
      <w:pPr>
        <w:pStyle w:val="ConsPlus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6) разрабатывает предложения по формированию современной информационной среды в сфере подбора необходимых трудовых ресурсов требуемой квалификации с учетом потребностей работодателей и предложений бизнес-сообщества;</w:t>
      </w:r>
    </w:p>
    <w:p>
      <w:pPr>
        <w:pStyle w:val="ConsPlusNormal"/>
        <w:shd w:fill="FFFFFF" w:val="clear"/>
        <w:ind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7) разрабатывает рекомендации по совершенствованию форм и методов взаимодействия субъектов предпринимательской деятельности с Агентством по занятости населения и миграционной политике Камчатского края по вопросам подбора персонала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pacing w:val="-7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2.3. Совет имеет право:</w:t>
      </w:r>
    </w:p>
    <w:p>
      <w:pPr>
        <w:pStyle w:val="ConsPlus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) запрашивать в установленном порядке у территориальных органов федеральных органов исполнительной власти по Камчатскому краю,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 xml:space="preserve">исполнительных органов государственной власти Камчатского края, Законодательного Собрания Камчатского края, органов местного самоуправления муниципальных образований в Камчатском крае, Палаты уполномоченных Камчатского края, общественных и иных организаций Камчатского края </w:t>
      </w:r>
      <w:r>
        <w:rPr>
          <w:rFonts w:cs="Times New Roman" w:ascii="Times New Roman" w:hAnsi="Times New Roman"/>
          <w:sz w:val="28"/>
          <w:szCs w:val="28"/>
        </w:rPr>
        <w:t>информацию по вопросам, входящим в сферу деятельности Совет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) заслушивать на своих заседания должностных лиц Правительства Камчатского края, представителей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сполнительных органов государственной власти Камчатского края, Законодательного Собрания Камчатского края, органов местного самоуправления муниципальных образований в Камчатском крае, Палаты уполномоченных Камчатского края, общественных и иных организаций Камчатского края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) организовывать и проводить в установленном порядке координационные совещания и рабочие встречи по вопросам, входящим в компетенцию Совета;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направлять своих представителей для участия в совещаниях, конференциях и семинарах, проводимых федеральными органами государственной власти, исполнительными органами государственной власти Камчатского края, научными и иными организациями, образовательными организациями по актуальным вопросам, относящимся к сфере кадровой политики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5) создавать по отдельным вопросам Совета отраслевые рабочие группы для рассмотрения вопросов, отнесенных к компетенции Совета, из числа </w:t>
      </w:r>
      <w:r>
        <w:rPr>
          <w:rFonts w:cs="Times New Roman" w:ascii="Times New Roman" w:hAnsi="Times New Roman"/>
          <w:color w:val="000000"/>
          <w:spacing w:val="-7"/>
          <w:sz w:val="28"/>
          <w:szCs w:val="28"/>
        </w:rPr>
        <w:t>исполнительных органов государственной власти Камчатского края, Законодательного Собрания Камчатского края, органов местного самоуправления муниципальных образований в Камчатском крае, Палаты уполномоченных Камчатского края, общественных и иных организаций Камчатского края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3. Состав Совета и порядок его деятель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. Совет формируется в составе председателя, заместителя председателя, секретаря и членов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 xml:space="preserve">3.2. Совет формируется из представителей </w:t>
      </w:r>
      <w:r>
        <w:rPr>
          <w:color w:val="000000"/>
          <w:spacing w:val="-7"/>
          <w:sz w:val="28"/>
          <w:szCs w:val="28"/>
        </w:rPr>
        <w:t>исполнительных органов государственной власти Камчатского края, а также по согласованию из представителей Законодательного Собрания Камчатского края, органов местного самоуправления муниципальных образований в Камчатском крае, Палаты уполномоченных Камчатского края общественных и иных организаций Камчат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pacing w:val="-7"/>
          <w:sz w:val="28"/>
          <w:szCs w:val="28"/>
        </w:rPr>
        <w:t>3.3.</w:t>
      </w:r>
      <w:r>
        <w:rPr>
          <w:sz w:val="28"/>
          <w:szCs w:val="28"/>
        </w:rPr>
        <w:t xml:space="preserve"> Персональный состав Совета утверждается распоряжением Правительства Камчатского кра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4. Совет осуществляет свою деятельность в соответствии с планом работы, который утверждается председателем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5. Основной формой деятельности Совета является проведение заседаний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я Совета проводятся в соответствии с планом работы Совета, но не реже 1 раза в год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неочередные заседания Совета проводятся по мере необходимости по решению председателя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6. Заседания Совета проводит председатель Совета, а в его отсутствие - заместитель председателя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седание правомочно, если на нем присутствует более половины членов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7. Ответственный за подготовку вопроса повестки заседания Совета представляет секретарю Совета предложения в проект решения Совета не позднее чем за семь рабочих дней до дня проведения очередного заседа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8. Решения Совета принимаются простым большинством голосов присутствующих на заседании членов Совета путем открытого голосования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равенства голосов решающим является голос председательствующего на заседании Совет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9. Решения Совета оформляются протоколом, который подписывается председательствующим на заседании Совета и секретарем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лучае несогласия с принятым решением член Совета вправе изложить в письменной форме свое мнение, которое приобщается к протоколу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3.10. Секретарь Совета: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обеспечивает подготовку проекта плана работы Совета, составляет проекты повестки дня заседаний, организует подготовку материалов к заседаниям, а также проектов соответствующих решений Совета, которые рассылаются членам Совета не позднее чем за три рабочих дня до проведения заседания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обеспечивает информирование членов Совета о месте, времени проведения и повестке дня очередного заседания Совета, а также обеспечивает их необходимыми материалами;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ет контроль за исполнением решений Совета.</w:t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rFonts w:ascii="Times New Roman" w:hAnsi="Times New Roman" w:cs="Times New Roman"/>
      <w:color w:val="0000FF"/>
      <w:u w:val="single"/>
    </w:rPr>
  </w:style>
  <w:style w:type="character" w:styleId="Style16">
    <w:name w:val="Основной текст Знак"/>
    <w:qFormat/>
    <w:rPr>
      <w:rFonts w:ascii="Arial" w:hAnsi="Arial" w:cs="Arial"/>
      <w:sz w:val="26"/>
      <w:szCs w:val="26"/>
      <w:lang w:val="en-US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8">
    <w:name w:val="Текст концевой сноски Знак"/>
    <w:basedOn w:val="Style14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9">
    <w:name w:val="Текст сноски Знак"/>
    <w:basedOn w:val="Style14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autoSpaceDE w:val="false"/>
      <w:spacing w:before="0" w:after="120"/>
    </w:pPr>
    <w:rPr>
      <w:rFonts w:ascii="Arial" w:hAnsi="Arial" w:cs="Arial"/>
      <w:sz w:val="26"/>
      <w:szCs w:val="26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Maintext">
    <w:name w:val="main_text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91B4EA971A9A4D40C41BC8AC3FD156CA2EA828629204A1F91D6E4C13w8X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0T04:12:00Z</dcterms:created>
  <dc:creator>Рожкова Марина Анатольевна</dc:creator>
  <dc:description/>
  <cp:keywords/>
  <dc:language>en-US</dc:language>
  <cp:lastModifiedBy>Лазарева Алла Ивановна</cp:lastModifiedBy>
  <cp:lastPrinted>2018-05-16T15:39:00Z</cp:lastPrinted>
  <dcterms:modified xsi:type="dcterms:W3CDTF">2018-06-18T04:43:00Z</dcterms:modified>
  <cp:revision>12</cp:revision>
  <dc:subject/>
  <dc:title>поправки к проекту приказа</dc:title>
</cp:coreProperties>
</file>