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а образования и молодежной политики Камчатского края (далее – Министерство) о ходе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а мероприятий по противодействию коррупции в Камчатском крае 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 квартал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701"/>
        <w:gridCol w:w="2835"/>
        <w:gridCol w:w="552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б исполнении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Организационные мероприятия по реализации антикоррупционной политики в Камчат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онтроля исполнения решений Совета при Президенте Российской Федерации по противодействию коррупции и его президиума, касающихся государственных органов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установленные 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Министерстве обеспечивается контроль исполнения решений Совета при Президенте Российской Федерации по противодействию коррупции и его президиума, касающихся государственных органов субъекта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едставление исполнительными органами государственной власти Камчатского края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(докладов по исполнению Планов мероприятий по противодействию коррупции в исполнительных органах государственной власти Камчатского кра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ежеквартально до 10 числа месяц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следующего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 отчетным пери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ерство территориального развития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по показателям мониторинга хода реализации мероприятий по противодействию коррупции ежеквартально представляются Министерством в Главное управление государственной службы Губернатора и Правительства Камчатского края по утвержденной форме антикоррупционного монитор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омплекса дополнительных мероприятий по реализации антикоррупционных мер с последующим уточнением планов работы исполнительных органов государственной власти Камчатского края по противодействию коррупции при выявлении в их деятельности нарушений (недостатков) органами прокуратуры, правоохранительными органами, Главным управлением государственной службы Губернатора и Правительства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 мере необход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 1 квартале 2018 года </w:t>
            </w:r>
            <w:r>
              <w:rPr>
                <w:rFonts w:cs="Times New Roman" w:ascii="Times New Roman" w:hAnsi="Times New Roman"/>
                <w:color w:val="000000"/>
              </w:rPr>
              <w:t>Главным управлением государственной службы Губернатора и Правительства Камчатского края</w:t>
            </w:r>
            <w:r>
              <w:rPr>
                <w:rFonts w:cs="Times New Roman" w:ascii="Times New Roman" w:hAnsi="Times New Roman"/>
              </w:rPr>
              <w:t xml:space="preserve"> подготовлено 25 докладов об отсутствии нарушений и соблюдении требований, установленных частью 2 статьи 14 Федерального закона от 27.07.2004 № 79-ФЗ </w:t>
            </w:r>
            <w:r>
              <w:rPr>
                <w:rFonts w:cs="Times New Roman" w:ascii="Times New Roman" w:hAnsi="Times New Roman"/>
                <w:color w:val="000000"/>
              </w:rPr>
              <w:t xml:space="preserve">«О государственной гражданской службе Российской Федерации», </w:t>
            </w:r>
            <w:r>
              <w:rPr>
                <w:rFonts w:cs="Times New Roman" w:ascii="Times New Roman" w:hAnsi="Times New Roman"/>
              </w:rPr>
              <w:t xml:space="preserve">по результатам </w:t>
            </w:r>
            <w:r>
              <w:rPr>
                <w:rFonts w:cs="Times New Roman" w:ascii="Times New Roman" w:hAnsi="Times New Roman"/>
                <w:color w:val="000000"/>
              </w:rPr>
              <w:t>проверки в отношении государственных гражданских служащих Камчатского края в Министерстве о предварительном уведомлении представителя нанимателя о выполнении иной оплачиваемой работы, если это не повлечет за собой конфликт 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  <w:color w:val="000000"/>
              </w:rPr>
              <w:t>2018 года органами прокуратуры, правоохранительными органами, не проводились проверки Министерства по реализации мероприятий по противодействию коррупции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0" w:after="0"/>
              <w:ind w:left="360" w:hanging="0"/>
              <w:jc w:val="center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2. Выявление и систематизация причин и условий проявления коррупции 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ных органов государственной власти Камчатского края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, мониторинг коррупционных рисков и их уст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истематическое проведение оценок коррупционных рисков, возникающих при реализации исполнительными органами государственной власти Камчатского края своих функций. Корректировка перечней конкретных должностей государственной гражданской службы Камчатского края, при назначении на которые граждане и при замещении которых государственные гражданские служащие исполнительных органов государственной власти Камчатского края обязаны представлять сведения о доходах, об имуществе и обязательствах имущественн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инистерством систематически проводится оценка коррупционных рисков, возникающих при реализации своих функций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рректировка перечня должностей государственной гражданской службы Камчатского края в Министерстве, замещение которых связано с коррупционными рисками, осуществляется по мере необходимости (в случаях изменения структуры и штатного расписания Министерства, изменения должностных обязанностей государственных гражданских служащих)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астоящее время в Министерстве 100% должностей государственной гражданской службы Камчатского края связано с коррупционными рисками. Перечень должностей государственной гражданской службы Камчатского края в Министерстве образования и молодежной политики Камчатского края, замещение которых связано с коррупционными рисками, утвержден приказом Министерства от 13.06.2017 № 5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ниторинг антикоррупционного законодательства в Камчатском крае и приведение правовых актов исполнительных органов государственной власти Камчатского края в соответствие с федеральными законами и иными нормативными правовыми ак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правов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зультатам проведенного Министерством в </w:t>
            </w:r>
            <w:r>
              <w:rPr>
                <w:color w:val="000000"/>
              </w:rPr>
              <w:t xml:space="preserve">1 полугодии </w:t>
            </w:r>
            <w:r>
              <w:rPr>
                <w:color w:val="000000"/>
                <w:sz w:val="22"/>
                <w:szCs w:val="22"/>
              </w:rPr>
              <w:t>2018 года мониторинга антикоррупционного законодательства Российской Федерации не установлено потребности приведения нормативных правовых актов Министерства в соответствие с федеральными законами и иными нормативными правовыми актами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антикоррупционной экспертизы нормативных правовых актов исполнительных органов государственной власти Камчатского края, их проектов и иных документов с учетом мониторинга соответствующей правоприменительной практики в целях выявления коррупционных факторов и последующего устранения таких факторов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ов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правов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коррупционная экспертиза постановлений Губернатора Камчатского края, постановлений Правительства Камчатского края, приказов Министерства проводится при мониторинге их правоприменения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color w:val="000000"/>
              </w:rPr>
              <w:t xml:space="preserve">1 полугодии </w:t>
            </w:r>
            <w:r>
              <w:rPr>
                <w:sz w:val="22"/>
                <w:szCs w:val="22"/>
              </w:rPr>
              <w:t xml:space="preserve">2018 года Министерством проведена антикоррупционная экспертиза: 17 постановлений Губернатора Камчатского края и постановлений Правительства Камчатского края, 9 приказов Министерства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Антикоррупционная экспертиза проектов нормативных правовых актов Министерства проводится при проведении их правовой экспертизы.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полугодии 2018 года Министерством проведена антикоррупционная экспертиза 23 проектов приказ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участия независимых экспертов в проведении антикоррупционной экспертизы нормативных правовых актов исполнительных органов государственной власти Камчатского края, их проектов, и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ов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по мере необходимости)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правов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color w:val="000000"/>
              </w:rPr>
              <w:t xml:space="preserve">1 полугодии </w:t>
            </w:r>
            <w:r>
              <w:rPr>
                <w:sz w:val="22"/>
                <w:szCs w:val="22"/>
              </w:rPr>
              <w:t>2018 года, в целях обеспечения участия независимых экспертов в проведении антикоррупционной экспертизы нормативных правовых актов и проектов нормативных правовых актов Камчатского края, размещено на официальном сайте исполнительных органов государственной власти Камчатского края в информационно - телекоммуникационной сети «Интернет»  для проведения независимой антикоррупционной экспертизы: 20 проектов постановлений Губернатора и Правительства Камчатского края, разработанных Министерством, и 27 проектов приказ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ие правоприменительной практики по результатам вступивших в силу решений судов о признании недействительными ненормативных правовых актов, незаконных решений и действий (бездействий) исполнительных органов государственной власти Камчатского края, а также государственных предприятий, учреждений и организаций Камчатского края и их должностных лиц в целях выработки и принятия мер по предупреждению, устранению и недопущению в будущем причин выявленных наруш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квартально, в соответствии с планами противодействия коррупции в исполнительных органах государственной власти Камчатского кра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в случае поступления решений судов, арбитражных суд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правовое управление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  <w:color w:val="000000"/>
              </w:rPr>
              <w:t xml:space="preserve">2018 году исковых заявлений и </w:t>
            </w:r>
            <w:r>
              <w:rPr>
                <w:rFonts w:cs="Times New Roman" w:ascii="Times New Roman" w:hAnsi="Times New Roman"/>
              </w:rPr>
              <w:t>решений суд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о признании недействительными ненормативных правовых актов Министерства и подведомственных Министерству учреждений, незаконных решений и действий (бездействий) должностных лиц Министерства и подведомственных Министерству учреждений, в Министерство и подведомственные Министерству учреждения, не поступ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взаимодействия с правоохранительными органами и общественными организациями в Камчатском крае по вопросам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ерством по мере необходимости обеспечивается взаимодействие с правоохранительными органами и общественными организациями в Камчатском крае по вопросам противодействия коррупции. 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йственного функционирования:</w:t>
            </w:r>
          </w:p>
          <w:p>
            <w:pPr>
              <w:pStyle w:val="Style20"/>
              <w:spacing w:before="0" w:after="0"/>
              <w:ind w:left="34" w:hanging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ежведомственного электронного взаимодействия исполнительными органами государственной власти Камчатского края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единой системы документооборота, позволяющей осуществлять ведение учета и контроля исполнения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контрольн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постоянно обеспечивается функционирование межведомственного электронного взаимодействия между исполнительными органами государственной власти Камчатского края и единой системы документооборота, позволяющей осуществлять ведение учета и контроля исполнения документов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инистерством, в качестве потребителя информации портала «Региональная система межведомственного электронного взаимодействия» (РСМЭВ), за 1 полугодие 2018 года направлено 173 запроса в Роспотребнадзор, Росреестр, ФНС, Главное управление МЧС России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ведется работа по формированию федеральной информационной системы «Федеральный реестр сведений о документах об образовании и (или) о квалификации, документах об обучении» (ФИС ФРДО). В адрес руководителей профессиональных образовательных организаций направлены запросы о предоставлении информации о документах об образовании, выданных выпускникам, завершившим обучение по образовательным программам среднего профессионального образования в период с 2000 по 2018 годы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. Реализация антикоррупционной политики исполнительными органами государственной власти Камчат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 социально-экономической сфере, использование государственного имущества, закупок товаров, работ и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ля обеспечения государствен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вершенствование внедрения антикоррупционных механизмов при предоставлении исполнительными органами государственной власти Камчатского края государственных услуг юридическим и физическим лицам, исполнении ими контрольных (надзорных) функций и полномочий по лицензированию отдельных видов деятельности, разрешительных функций, а также функций, связанных с подготовкой и принятием решений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 распределен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ных ассигнований, субсидий, межбюджетных трансфертов, ограниченного ресурса (квот, частот, участков недр, и др.).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едрение в деятельность отраслевых исполнительных органов государственной власти Камчатского края инновационных технологий государственного управления и администр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-2018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ов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ответствии с планами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я коррупции в отраслевых исполнительных органах государственной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ласти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ого кра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экономического развития, предпринимательства и торговл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, осуществляющие соответствующие функции в пределах своих полномоч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инистерством, в целях сокращения бумажного документооборота, обеспечения неукоснительного соблюдения требований законодательства Российской Федерации, в соответствии с организационно-техническим регламентом осуществляется предоставление государственной услуги по лицензированию образовательной деятельности в электронной форме с использованием регионального портала государственных и муниципальных услуг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 1 полугодие 2018 года выполнение плана проведения плановых проверок юридических лиц и индивидуальных предпринимателей составило 100%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ограммой профилактики нарушений обязательных требований, установленных законодательством Российской Федерации об образовании в Камчатском крае на 2018 год, на официальном сайте исполнительных органов государственной власти Камчатского края в информационно - телекоммуникационной сети «Интернет» на странице Министерства в подразделе «Контроль и надзор» раздела «Текущая деятельность» размещена информация об изменениях, вносимых в действующие нормативные правовые акты, устанавливающие обязательные требования в сфере образования, а также разъяснительные материалы по вопросам соблюдения законодательства об образо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омплекса мер по противодействию коррупции в сферах жилищно-коммунального хозяйства и благоустройства, потребительского рынка, строительства, здравоохранения, образования, транспорта, привлечения трудовых ресурсов в Камчатском крае в целях выявления и устранения условий, способствующих проявлен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-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оответствии с план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тиводействия коррупции в отраслевых исполнительных органах государстве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нительные органы государственной власти Камчатского края, осуществляющие соответствующие функции в пределах свои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подведомственных Министерству учреждениях обеспечивается постоянный контроль по соблюдению требований законодательства Российской Федерации и Камчатского края по выполнению полномочий учреждений, подверженных коррупционным рис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ями подведомственных Министерству учреждений проводится разъяснительная работа с работниками о недопущении поведения, которое может восприниматься как предложение дачи взятки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значены ответственные лица за реализацию антикоррупционной политики и за организацию работы по профилактике коррупционных и иных нарушений. На информационных стендах и сайтах учреждений размещена информация о днях приема граждан по личным вопрос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</w:rPr>
              <w:t>2018 года обращений о фактах проявления коррупции в учреждениях не поступа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1 полугодии 2018 года работники Министерства приняли участие в четырех теле- и радио- передачах по вопросам подготовки и проведения государственной итоговой аттес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 материалы, касающиеся вопросов подготовки и проведения государственной итоговой аттестации (ГИА) в Камчатском крае (приказы, информационные и методические материалы), размещаются на официальном сайте исполнительных органов государственной власти Камчатского края в информационно-телекоммуникационной сети «Интернет» на странице Министерства и сайте государственной аттестации выпускников Камчатского кр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gia41.ru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 В Министерстве продолжает работать «горячая линия» по вопросам проведения экзаме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целях информационно-разъяснительной работы с обучающимися и родителями (законными представителями) в</w:t>
            </w:r>
            <w:r>
              <w:rPr>
                <w:rFonts w:cs="Times New Roman" w:ascii="Times New Roman" w:hAnsi="Times New Roman"/>
                <w:color w:val="000000"/>
              </w:rPr>
              <w:t xml:space="preserve"> феврале 2018 года в Камчатском крае была проведена акция «День сдачи ЕГЭ родителями», в которой приняли участие более 250 родителей обучающихся 9-х, 10-х и 11-х классов образовательных организаций из 12 муниципальных образований Камчатского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досрочный период проведения единого государственного экзамена (ЕГЭ) был открыт один пункт проведения экзаменов, оборудованный системой видеонаблюдения с трансляцией в онлайн режи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целях организации общественного наблюдения за ходом проведения ЕГЭ в досрочный период были аккредитованы 8 человек из числа представителей Камчатского регионального отделения Российского союза молодеж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за процедурой проведения ЕГЭ в досрочный период проводился сотрудниками отдела надзора и контроля в сфере образования </w:t>
            </w:r>
            <w:r>
              <w:rPr>
                <w:rFonts w:cs="Times New Roman" w:ascii="Times New Roman" w:hAnsi="Times New Roman"/>
                <w:color w:val="000000"/>
              </w:rPr>
              <w:t>Министер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основной период проведения ГИА выпускников 11-х классов в Камчатском крае было открыто 47 пунктов проведения экзаменов, в том числе 43 для проведения ЕГЭ. Все пункты проведения ЕГЭ оборудованы системами видеонаблюдения, в 27 пунктах видеонаблюдение осуществлялось в онлайн режиме. Контроль за ходом проведения ЕГЭ осуществляли 60 общественных наблюдателей, работники отдела надзора и контроля в сфере образования </w:t>
            </w:r>
            <w:r>
              <w:rPr>
                <w:rFonts w:cs="Times New Roman" w:ascii="Times New Roman" w:hAnsi="Times New Roman"/>
                <w:color w:val="000000"/>
              </w:rPr>
              <w:t>Министер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период проведения ЕГЭ в Камчатском крае работал ситуационно-информационный центр на базе КГПОБУ «Камчатский педагогический колледж», в котором было организовано наблюдение в онлайн режиме за ходом проведения экзаменов с участием общественных наблюдателей из числа представителей Камчатского регионального отделения Российского союза молодеж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проведения ГИА выпускников 9-х классов было открыто 66 пунктов проведения экзаменов, в том числе 55 пунктов открыты на базе общеобразовательных организаций. Во всех пунктах было организована видеозапись проведения экзаменов. Контроль за ходом проведения ГИА в 9-х классах осуществляли 50 общественных наблюдателей, работники отдела надзора и контроля в сфере образования </w:t>
            </w:r>
            <w:r>
              <w:rPr>
                <w:rFonts w:cs="Times New Roman" w:ascii="Times New Roman" w:hAnsi="Times New Roman"/>
                <w:color w:val="000000"/>
              </w:rPr>
              <w:t>Министерства</w:t>
            </w:r>
            <w:r>
              <w:rPr>
                <w:rFonts w:cs="Times New Roman" w:ascii="Times New Roman" w:hAnsi="Times New Roman"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основной период проведения ГИА было проведено 6 заседаний конфликтной комиссии Камчатского края по рассмотрению 95 апелляций о несогласии с выставленными баллами. Апелляции о нарушении порядка проведения ГИА в конфликтную комиссию Камчатского края не поступ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1 квартале 2018 года Министерством проведено 5 контрольно-надзорных мероприятий в досрочный период проведения единого государственного экзамена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м осуществлены контрольные мероприятия в период проведения Всероссийских проверочных работ в 4 обще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 2 квартале 2018 го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ходе проведения ЕГЭ  и ОГЭ в основной период 2018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стерством осуществлены контрольно-надзорные меро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ы проверки деятельности РЦОИ, предметных и конфликтных коми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фициальном сайте исполнительных органов государственной власти Камчатского края в информационно - телекоммуникационной сети «Интернет» на странице  Министерства в подразделе «Контроль и надзор» раздела «Текущая деятельность» в целях осуществления комплекса мер по противодействию коррупции в сфере образования размещен перечень нормативных правовых актов для каждого вида контроля, содержащий обязательные требования, оценка соблюдения которых является предметом государственного контроля (надзора), а также тексты соответствующих нормативных правовых а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вершенствование механизмов контроля (условий, процедур) реализации организационных и правовых мер для целей исключения коррупционных рисков в сфере закупок товаров, работ, услуг для обеспечения государственных нужд Камчатского края. Развитие электронных торгов как средства минимизации коррупционных рисков. Представление доклада в Комисс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-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клад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25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финансов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инспекция по контролю в сфере закупок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м осуществляется постоянный контроль за организацией и проведением закупок подведомственными Министерству учреждениями. Подведомственные Министерству учреждения строго соблюдают </w:t>
            </w:r>
            <w:r>
              <w:rPr>
                <w:rFonts w:cs="Times New Roman" w:ascii="Times New Roman" w:hAnsi="Times New Roman"/>
                <w:lang w:eastAsia="ru-RU"/>
              </w:rPr>
              <w:t>нормы законодательства Российской Федерации, регулирующего контрактную систему</w:t>
            </w:r>
            <w:r>
              <w:rPr>
                <w:rFonts w:cs="Times New Roman" w:ascii="Times New Roman" w:hAnsi="Times New Roman"/>
              </w:rPr>
              <w:t>. Основным способом проведения закупок является электронный аукцион. В подведомственных учреждениях обеспечивается открытость, добросовестная конкуренция и объективность при размещении заказов на поставку товаров, выполнение работ, оказания услуг. Неукоснительно соблюдаются требования законодательства при осуществлении закупок товаров, работ, услуг, а также Федерального закона от 26.07.2006 № 135-ФЗ «О защите конкуренции»</w:t>
            </w:r>
          </w:p>
        </w:tc>
      </w:tr>
      <w:tr>
        <w:trPr>
          <w:trHeight w:val="1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управленческих инструментов в контрактной системе в сфере закупок товаров, работ, услуг для обеспечения государственных нужд Камчатского края. Организация регулярных обучающих семин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- 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финансов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инспекция по контролю в сфере закупок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м регулярно доводится информация до подведомственных Министерству учреждений о проведении обучающих семинаров в сфере закупок, тематикой которых является развитие управленческих инструментов в контрактной сис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м осуществляется проверка поступающей документации на проведение закупок товаров, работ, услуг в части соблюдения требований законодательства Российской Федерации о контрактной системе в сфере закупок товаров, работ, усл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связи с принятием распоряжения Правительства Камчатского края от 21.12.2017 № 545-РП об осуществлении закупок малого объема посредством подсистемы «Портал поставщиков Камчатского края» с 1 февраля 2018 года работники группы государственных закупок отдела экономики и межбюджетных трансфертов Министерства, а также специалисты контрактных служб 18 – 19 января  2018 года приняли участие в обучающих семинарах на тему «Обучение навыкам работы в подсистеме «Портал поставщиков Камчатского края» автоматизированной системы «ГОСЗАКАЗ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4.0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2 квартале 2018 года 2 работников группы государственных закупок отдела экономики и межбюджетных трансфертов Министерства прошли обучение по программе профессиональной переподготовки «Профессиональное управление государственными и муниципальными закупками» на базе АНО ДПО «Институт государственных и муниципальных закуп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  исполнительными   орган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й власти Камчатского края мер по предупреждению коррупци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в краевых государственных учреждениях и организациях, созданных для выполнения задач, поставленных перед исполнительными органами государственной власти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планами противодействия коррупции в исполнительных органах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ой власти 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нительные органы государственной власти Камчатского края, осуществляющие функции и полномочия учредителя (отраслевого органа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по противодействию коррупции в подведомственных Министерству учреждениях, осуществляется в соответствии с Планом Министерств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ротиводействию коррупции в Камчатском крае на 2016-2018 годы, утвержденным приказом Министерства от 24.02.2016 № 201 и Планами учреждений по противодействию коррупции  на 2016-2018 годы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. Повышение эффективности механизмов урегулирования конфликтов интересов, обеспечение соблюдения лицами, замещаю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ьные государственные должности, государственными гражданскими служащими исполнительных органов государственной власти Камчатского края (далее – гражданские служащие)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йственного функционирования Комиссии по вопросам, касающимся соблюдения требований к служебному (должностному) поведению лиц, замещающих отдельные государственные должности Камчатского края, и урегулирования конфликта интересов, а также комиссий по соблюдению требований к служебному поведению гражданских служащих и урегулированию конфликта интересов в исполнительных органах государственной власти Камчатского края (с учетом ежегодного рассмотрения на заседаниях указанных комиссий вопроса о состоянии работы случаев несоблюдения лицами, замещающими государственные должности Камчатского края в Правительстве Камчатского края, гражданскими служащими, руководителями краевых государственных учреждений требований о предотвращении или об урегулировании конфликта интересов и мерах по ее совершенств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положением о президиуме Комиссии, порядками работы комиссий по соблюдению требований к служебному поведению гражданских служащих и урегулированию конфликта интер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</w:rPr>
              <w:t xml:space="preserve">2018 года </w:t>
            </w:r>
            <w:r>
              <w:rPr>
                <w:rFonts w:cs="Times New Roman" w:ascii="Times New Roman" w:hAnsi="Times New Roman"/>
                <w:color w:val="000000"/>
              </w:rPr>
              <w:t>заседания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Министерстве не проводил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рганизация приема сведений о доходах, расходах, об имуществе и обязательствах имущественного характера, представляемых лицами, замещающих государственные должности Камчатского края в Правительстве Камчатского края, гражданскими служащими, руководителями краевых государственных учреждений. Обеспечение контроля за своевременностью представления указанных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истерством </w:t>
            </w:r>
            <w:r>
              <w:rPr>
                <w:sz w:val="22"/>
                <w:szCs w:val="22"/>
              </w:rPr>
              <w:t xml:space="preserve">в 1 квартале 2018 года </w:t>
            </w:r>
            <w:r>
              <w:rPr>
                <w:color w:val="000000"/>
                <w:sz w:val="22"/>
                <w:szCs w:val="22"/>
              </w:rPr>
              <w:t xml:space="preserve">осуществлялась работа по сбору сведений о доходах, расходах, об имуществе и обязательствах имущественного характера государственными гражданскими служащими Министерства и руководителями подведомственных Министерству учреждений за 2017 год.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ыли представлены сведения о доходах, расходах, об имуществе и обязательствах имущественного характера от 29 государственных гражданских служащих Министерства и 32 руководителей подведомственных Министерству учреждений.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и несвоевременного представления указанных сведений отсутству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руководителями краевых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 мере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верки достоверности и полноты сведений о доходах, об имуществе и обязательствах имущественного характера, представленных руководителями подведомственных Министерству учреждений, не проводились</w:t>
            </w:r>
          </w:p>
        </w:tc>
      </w:tr>
      <w:tr>
        <w:trPr>
          <w:trHeight w:val="3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лицами, замещающими государственные должности Камчатского края в Правительстве Камчатского края, гражданскими служащими запретов, ограничений и требований, установленных в целях противодействия коррупции, в том числе касающихся получения подарков указанными лицами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-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и информ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вляющей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ведения провер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color w:val="000000"/>
              </w:rPr>
              <w:t xml:space="preserve">1 полугодии </w:t>
            </w:r>
            <w:r>
              <w:rPr>
                <w:sz w:val="22"/>
                <w:szCs w:val="22"/>
              </w:rPr>
              <w:t xml:space="preserve">2018 года </w:t>
            </w:r>
            <w:r>
              <w:rPr>
                <w:color w:val="000000"/>
                <w:sz w:val="22"/>
                <w:szCs w:val="22"/>
              </w:rPr>
              <w:t>в Министерство не поступало информации о случаях несоблюдения государственными гражданскими служащими Камчатского края в Министерстве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мещения сведений о доходах, расходах, об имуществе и обязательствах имущественного характера, представленных лицами, замещающих государственные должности Камчатского края в Правительстве Камчатского края,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ажданскими служащими,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уководителями краевых государственных учреждений на официальном сайте исполнительных органов государственной власти Камчатского кра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14 рабочих дней со дн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еч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ленного для по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азан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доходах, расходах, об имуществе и обязательствах имущественного характера за 2017 год, представленные государственными гражданскими служащими Камчатского края в Министерстве, руководителями подведомственных Министерству учреждений, размещены на официальном сайте исполнительных органов государственной власти Камчатского края в информационно-телекоммуникационной сети «Интернет» в срок до 14 мая 2018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я о среднемесячной заработной плате руководителей, их заместителей и главных бухгалтеров размещена на официальном сайте исполнительных органов государственной власти Камчатского края в информационно-телекоммуникационной сети «Интернет» в срок до 1 мая 2018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Анализ сведений о доходах, расходах об имуществе и обязательствах имущественного характера, представленных лицами, замещающими государственные должности Камчатского края в Правительстве Камчатского края, гражданскими служащими и руководителями краевых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жегодн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 1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нительные органы государственной власт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 1 квартале 2018 года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роводился анализ сведений о доходах, расходах об имуществе и обязательствах имущественного характера за 2017 год, представленных государственными гражданскими служащими Камчатского края в Министерстве,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руководителями подведомственных Министерству учрежд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сего проанализировано 138 справок о доходах, расходах об имуществе и обязательствах имущественного характера, в том числе: 29 справок государственных гражданских служащих Камчатского края в Министерстве и 44 справки на членов их семей, а также 32 справки руководителей подведомственных Министерству учреждений и 33 справки на членов их сем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онтроля за применением предусмотренных законодательством Российской Федерации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придание гласности этих случаев, при их устано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ерством постоянно осуществляется контрол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сполнения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ыми гражданскими служащими Камчатского края в Министерстве обязанности по предварительному уведомлению представителя нанимателя о выполнении иной оплачиваем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  <w:color w:val="000000"/>
              </w:rPr>
              <w:t>2018 года 7 государственных гражданских служащих Камчатского края в Министерстве уведомили представителя нанимателя о выполнении иной оплачиваем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случаев возникновения конфликта интересов, одной из сторон которого являются лица, замещающие государственные должности Камчатского края в Правительстве Камчатского края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гражданские служащие и руководители краевых государственных учреждений. Осуществление мониторинга реализации лицами, замещающими государственные должности Камчатского края в Правительстве Камчатского края, гражданскими служащими, руководителями краевых государственных учреждений обязанности принимать меры по предотвращению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  <w:color w:val="000000"/>
              </w:rPr>
              <w:t>2018 года случаев возникновения конфликта интересов, одной из сторон которого являются государственные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ажданские служащие Камчатского края в Министерстве, и руководители подведомственных Министерству учреждений, не возник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(повышения квалификации) гражданских служащих, в должностные обязанности которых входит организация работы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не реже 1 раза в три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ое управление государственной службы Губернатора и Правительства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  <w:color w:val="000000"/>
              </w:rPr>
              <w:t>2018 года повышение квалификации государственных гражданских служащих Камчатского края в Министерстве, в должностные обязанности которых входит организация работы по противодействию коррупции, не проводилось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сение изменений в Кодекс этики и служебного поведения государственных гражданских служащих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-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ячный срок после внесения изменений в Типовой кодекс этики и служебного поведения государственных служащих Российской Федерации и муниципальных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территориального развития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  <w:color w:val="000000"/>
              </w:rPr>
              <w:t xml:space="preserve">2018 год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не вносились изменения в </w:t>
            </w:r>
            <w:r>
              <w:rPr>
                <w:rFonts w:cs="Times New Roman" w:ascii="Times New Roman" w:hAnsi="Times New Roman"/>
                <w:color w:val="000000"/>
              </w:rPr>
              <w:t>Кодекс этики и служебного поведения государственных гражданских служащих Камчат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ведение в Международный день по борьбе с коррупцией лекций (семинаров, бесед, встреч) по вопросам повышения уровня правовой грамотности государственных гражданских служащих Камчатского края и работников предприятий, учреждений и организаций, подведомственных органам исполнительной власти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жегодн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лавное управление государственной службы Губернатора и Правительства Камчатского кра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</w:rPr>
              <w:t>ероприятия антикоррупционной направленности, приуроченные к Международному дню по борьбе с коррупцией, запланированы на ноябрь-декабрь 2018 года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. 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полнительных органов государственной власти Камчатского края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 с институтами гражданского общества и гражданами, а также создание эффективной системы обратной связи, обеспечение доступности информации о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полнительных органов государственной власти Камчатского края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инг результатов внедрения в Камчатском крае в процесс обучения элементов, дополняющих примерные основные образовательные программы основного общего и среднего общего образования положениями, связанными с соблюдением гражданами антикоррупционных стандартов поведения, формированием антикоррупционного мировоззрения и повышением общего уровня правосознания и правовой культуры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образования и наук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инг результатов внедрения в Камчатском крае в процесс обучения элементов, дополняющих примерные основные образовательные программы основного общего и среднего общего образования положениями, связанными с соблюдением гражданами антикоррупционных стандартов поведения, формированием антикоррупционного мировоззрения и повышением общего уровня правосознания и правовой культуры граждан, запланирован на ноябрь 2018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АУ ДПО «Камчатский институт развития образования» разработаны методические рекомендации по вопросам антикоррупционного воспитания к урокам истории, обществознания, права и внеурочной деятельности. Методические рекомендации размещены на сайте КГАУ ДПО «Камчатский институт развития образования».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едоставления бесплатной юридической помощи отдельным категориям граждан в Камчатском крае в соответствии с законодательством Российской Федерации и Камчатского края. Координация деятельности исполнительных органов государственной власти Камчатского края, краевых государственных учреждений</w:t>
            </w:r>
            <w:r>
              <w:rPr>
                <w:rFonts w:cs="Times New Roman" w:ascii="Times New Roman" w:hAnsi="Times New Roman"/>
                <w:i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ходящих в государственную систему бесплатной юридической помощи в Камчат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социального развития и труд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, осуществляющие функции по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ю бесплатной юридической помощи отдельным категориям граждан в Камчатском кра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бесплатной юридической помощи осуществляется Министерством в виде правового консультирования в устной и письменной форме по вопросам, относящимся к компетенции Министерства в порядке, установленном законодательством Российской Федерации для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1 полугодии 2018 года Министерством была оказана помощь 113 детям-сиротам, детям, оставшимся без попечения родителей, а также их законным представителям, в связи с их обращением за оказанием бесплатной юридической помощи по вопросам: обеспечения жилыми помещениями детей-сирот и детей, оставшихся без попечения родителей и лиц из их числа, дополнительных гарантий по социальной поддержке детей-сирот и детей, оставшихся без попечения родителей, наследования, ограничения и лишения родительских прав, взыскания алиментов, семейных форм устройства детей – сирот и детей, оставшихся без попечения родителей и друг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марта 2018 года в рамках проведения Единого дня оказания бесплатной юридической помощи в Министерстве оказана юридическая помощь 2 гражда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29 июня 2018 года запланирован к проведению Единый день оказания бесплатной юридической помощи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мещения на официальном сайте исполнительных органов государственной власти Камчатского края в информационно-телекоммуникационной сети «Интернет» актуальной информации об антикорруп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гентство по информатизации и связ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ся актуальная информация об антикоррупционной деятельности Министерства размещается по мере необходимости на официальном сайте исполнительных органов государственной власти Камчатского края в информационно - телекоммуникационной сети «Интернет» на странице Министерства в разделе «Противодействие корруп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целях обеспечения открытости и доступности информации о результатах государственного контроля (надзора) в сфере образования, ежемесячно в  подразделе «Контроль и надзор» раздела «Текущая деятельность» размещается информация о проведенных проверках, выявленных нарушениях законодательства Российской Федерации в сфере образования, принятых мерах по устранению и предупреждению 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я актуальная информация об антикоррупционной деятельности подведомственных Министерству учреждений размещается на официальных сайтах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аимодействие с Общественной палатой Камчатского края, общественными советами, образованными при исполнительных органах государственной власти Камчатского края, по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просам противодействия коррупции, касающиеся участия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 рассмотрении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ов исполнительных органов государственной власти Камчатского края по противодействию коррупции, а также докладов и других документов о ходе и результатах их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в заседаниях аттестационных, конкурсных комиссий на замещение вакантной должности гражданской службы, а также в заседаниях президиума Комиссии, комиссий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rFonts w:cs="Times New Roman" w:ascii="Times New Roman" w:hAnsi="Times New Roman"/>
                <w:i/>
                <w:color w:val="00000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 предварительном обсуждении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роектов правовых актов об утверждении </w:t>
            </w:r>
            <w:r>
              <w:rPr>
                <w:rFonts w:cs="Times New Roman" w:ascii="Times New Roman" w:hAnsi="Times New Roman"/>
                <w:color w:val="000000"/>
              </w:rPr>
              <w:t>правил определения нормативных затрат на обеспечение функций исполнительных органов государственной власти Камчатского края и их подведомственных казенных учреждений, а также требований к закупаемым указанными органами и их подведомственными казенными и бюджетными учреждениями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ьным видам товаров, работ, услуг (в том числе предельных цен товаров, работ, услуг или предельные цены товаров, работ, услуг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 деятельности иных совеща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 января года,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ледующего 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отчетным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 подготовке соответ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ентство по внутренней политике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финансов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экономического развития, предпринимательства и торговл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Член Общественной палаты Камчатского края включен в состав Общественного совета при Министер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лены Общественного совета при Министерстве постоянно участвуют в заседаниях аттестационной комиссии Министерства, конкурсной комиссии на замещение вакантной должности государственной гражданской службы Камчатского края в Министер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Общественного совета является членом Коллегии Министерства и входит в состав Комиссии по определению списка получателей социальной выплаты на уплату первоначального взноса по ипотечному жилищному кредиту (займу) на приобретение жилого помещения в Камчатском кра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 полугодии 2018 года проведено 1 заседание Общественного совета при Министерстве, на котором обсуждались вопросы: 1) о  Публичной декларации, целях и задачах Министерства на 2018 год, 2) о создании условий, обеспечивающих доступность дополнительных общеобразовательных программ технической направленности для обучающихся в Камчатском крае, 3) об исполнении Министерством рекомендаций Общественного совета, данных в 2017 году. Вопросы противодействия коррупции на заседании не рассматривалис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Федеральным законом от 05.12.2017 № 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 Совет Общественной палаты Камчатского края 10.04.2018 года сформировал и утвердил состав Общественного совета при Министерстве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 в Камчатском крае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возможности оперативного представления гражданами и организациями информации о фактах коррупции в исполнительных органах государственной власти Камчатского края или нарушениях лицами, замещающими государственные должности Камчатского края в Правительстве Камчатского края, гражданскими служащими требований к служебному (должностному) поведению посредством: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я организации приема граждан и представителей организаций по вопросам противодействия коррупции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беспечение функционирования «телефона доверия» по вопросам противодействия коррупции; 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еспечения приема электронных сообщений на официальном сайте исполнительных органов </w:t>
            </w:r>
            <w:r>
              <w:rPr>
                <w:rFonts w:eastAsia="Calibri"/>
                <w:color w:val="000000"/>
                <w:sz w:val="22"/>
                <w:szCs w:val="22"/>
              </w:rPr>
              <w:t>государственн</w:t>
            </w:r>
            <w:r>
              <w:rPr>
                <w:color w:val="000000"/>
                <w:sz w:val="22"/>
                <w:szCs w:val="22"/>
              </w:rPr>
              <w:t xml:space="preserve">ой власти Камчатского края исполнительных органов </w:t>
            </w:r>
            <w:r>
              <w:rPr>
                <w:rFonts w:eastAsia="Calibri"/>
                <w:color w:val="000000"/>
                <w:sz w:val="22"/>
                <w:szCs w:val="22"/>
              </w:rPr>
              <w:t>государственн</w:t>
            </w:r>
            <w:r>
              <w:rPr>
                <w:color w:val="000000"/>
                <w:sz w:val="22"/>
                <w:szCs w:val="22"/>
              </w:rPr>
              <w:t>ой власти Камчатского края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нализа рассмотрения обращений граждан и организаций о фактах коррупции, поступивших Губернатору Камчатского края, членам Правительства Камчатского края, в исполнительные органы государственной власти Камчатского края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ов;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;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;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контрольное управление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ительные органы государственной власти Камчатского кр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</w:rPr>
              <w:t xml:space="preserve">1 полугодии </w:t>
            </w:r>
            <w:r>
              <w:rPr>
                <w:color w:val="000000"/>
                <w:sz w:val="22"/>
                <w:szCs w:val="22"/>
              </w:rPr>
              <w:t xml:space="preserve">2018 года </w:t>
            </w:r>
            <w:r>
              <w:rPr>
                <w:sz w:val="22"/>
                <w:szCs w:val="22"/>
              </w:rPr>
              <w:t>в Министерство не обращались граждане и представители организаций по вопросам противодействия коррупции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истерством обеспечен прием электронных сообщений на официальном сайте исполнительных органов </w:t>
            </w:r>
            <w:r>
              <w:rPr>
                <w:rFonts w:eastAsia="Calibri"/>
                <w:color w:val="000000"/>
                <w:sz w:val="22"/>
                <w:szCs w:val="22"/>
              </w:rPr>
              <w:t>государственн</w:t>
            </w:r>
            <w:r>
              <w:rPr>
                <w:color w:val="000000"/>
                <w:sz w:val="22"/>
                <w:szCs w:val="22"/>
              </w:rPr>
              <w:t>ой власти Камчатского края в информационно-телекоммуникационной сети «Интернет»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комплекса просветительских и разъяснительных мер (заседаний «круглых столов», «прямых линий») по соблюдению гражданскими служащими запретов, ограничений и требований, установленных в целях противодействия коррупции, в том числе с участием общественных организаций, уставной задачей которых является участие в противодействии коррупции, и других институтах гражданск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гентство по внутренней политике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ные органы государственной власти Камчатского кра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готово взаимодействовать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 противодействии коррупции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ГАУ ДПО «Камчатский институт развития образования» включает представителей общественности (Общественная палата, Региональная общественная организация «Союз женщин Камчатки», краевая организация Профсоюзов народного образования и науки Российской Федерации, Камчатский педагогический дом) в состав жюри краевых конкурсов: «Учитель года», «Педагогический дебют», «Воспитатель года», в состав комиссии по конкурсному отбору проектов общеобразовательных организаций, реализующих программы национальных языков малочисленных народов Севера, Сибири и Дальнего Востока и иных этнокультурных предметов; по конкурсному отбору проектов в сфере образования, программ развития краевых и муниципальных общеобразовательных организаций Камчатского края; в состав комиссии по проведению регионального этапа Всероссийского конкурса инновационных площадок Камчатского края «Путь к успеху», «Преподаватель года» среди преподавателей профессиональных образовательных организаций в Камчатском крае, а также в состав аттестационной комиссии по проведению аттестации педагогических работников в Камчатском кра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инг публикаций в средствах массовой информации на предмет наличия в них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лицами, замещающими государственные должности Камчатского края,  гражданскими служащими, а также о фактах коррупционных проявлений в исполнительных органах государственной власти Камчатского края и органах местного самоуправления муниципальных образований в Камчат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пресс-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Губернатора и Правительства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ерство территориального развития Камчатского края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  <w:color w:val="000000"/>
              </w:rPr>
              <w:t>2018 года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гражданскими служащими Камчатского края в Министерстве, не выя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нализ (мониторинг) эффективности принимаемых мер исполнительными органами государственной власти Камчатского края, краевыми государственными учреждениями, органами местного самоуправления муниципальных образований в Камчатском крае, муниципальными учреждениями 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по совершенствованию соответствующей работы предоставление доклада с результатами в Комисс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мониторинг)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1 раз в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годие,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лад –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5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ое управление государственной службы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стерство территориального развития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лодежный Совет по реализации партийного проекта «Молодежный антикоррупционный проект» 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ональное подразделение Фонда противодействия коррупции «СПК» (по согласованию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иторинг эффективности принимаемых в Министерстве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проводится постоянно. Работа по противодействию коррупции в Министерстве осуществляется по трем направлени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) профилактика коррупционных и иных правонарушений при прохождении госслужб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) принятие антикоррупционных мер в период подготовки и проведения государственной итоговой аттестации в Камчат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) исключение коррупционных рисков в сфере закупок товаров, работ и услуг для нужд Министерства и подведомствен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олугодии </w:t>
            </w:r>
            <w:r>
              <w:rPr>
                <w:rFonts w:cs="Times New Roman" w:ascii="Times New Roman" w:hAnsi="Times New Roman"/>
                <w:color w:val="000000"/>
              </w:rPr>
              <w:t>2018 года</w:t>
            </w:r>
            <w:r>
              <w:rPr>
                <w:rFonts w:cs="Times New Roman" w:ascii="Times New Roman" w:hAnsi="Times New Roman"/>
              </w:rPr>
              <w:t xml:space="preserve"> в Министерстве и подведомственных Министерству учреждениях не установлены случаи  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финансовой и информационной поддержки социально ориентированным некоммерческим организациям, осуществляющим деятельность по формированию в обществе нетерпимости к коррупционному поведению. Изготовление и размещение агитационной продукции по антикоррупционн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гентство по внутренней политике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ерство территориального развитии Камчатского кр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полнительные органы государственной власти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ое отделение ОНФ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ональное подразделение Фонда противодействия коррупции «СПК» (по согласованию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агитационной продукции по антикоррупционной тематике </w:t>
            </w:r>
            <w:r>
              <w:rPr>
                <w:rFonts w:cs="Times New Roman" w:ascii="Times New Roman" w:hAnsi="Times New Roman"/>
              </w:rPr>
              <w:t>приурочено к Международному дню по борьбе с коррупцией, и запланировано на октябрь-ноябрь 2018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5664" w:hanging="0"/>
      <w:outlineLvl w:val="4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41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22:10:00Z</dcterms:created>
  <dc:creator>Юруц Юлия Владимировна</dc:creator>
  <dc:description/>
  <cp:keywords/>
  <dc:language>en-US</dc:language>
  <cp:lastModifiedBy>Кучеренко Елена Николаевна</cp:lastModifiedBy>
  <cp:lastPrinted>2018-06-27T14:32:00Z</cp:lastPrinted>
  <dcterms:modified xsi:type="dcterms:W3CDTF">2018-06-27T02:33:00Z</dcterms:modified>
  <cp:revision>19</cp:revision>
  <dc:subject/>
  <dc:title/>
</cp:coreProperties>
</file>