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7065" cy="80645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 № 202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   20 февраля 201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28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образования и науки Камчатского   края   от 17.07.2013 № 1005 «Об установлении выплат стимулирующего характера и об оказании материальной помощи руководителям краевых государственных образовательных учреждений, подведомственных Министерству образования и науки Камчатского края»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отдельных положений приказа Министерства образования и науки Камчатского края от 17.07.2013 № 1005 «Об установлении выплат стимулирующего характера и об оказании материальной помощи руководителям краевых государственных образовательных учреждений, подведомственных Министерству образования и науки Камчат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каз Министерства образования и науки Камчатского края от 17.07.2013 № 1005 «Об установлении выплат стимулирующего характера и об оказании материальной помощи руководителям краевых государственных образовательных учреждений, подведомственных Министерству образования и науки Камчатского края» следующие изменения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наименовании, части 1 слово «образовательных» исключить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 приложении № 1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, частях 1.2 слово «образовательных» исключить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в абзаце втором части  6 слово «образовательных» в соответствующем числе и падеже исключить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частью 11 следующего содержания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1. С целью поощрения премирование руководителей учреждений может быть установлено единовременно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к профессиональному празднику - Дню учителя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ко Дню защитника Отечества или Международному женскому дню.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об установлении премии и ее размере принимается Министром образования и науки Камчатского края. 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мирование осуществляется в пределах средств фонда оплаты труда, утвержденного учреждению законом Камчатского края о краевом бюджете на соответствующий финансовый год.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 премии устанавливается в абсолютном выражении и максимальным размером не ограничивается. На премию начисляются районный коэффициент и процентные надбавки за работу в районах Крайнего Севера и приравненных к ним местностям, установленные законом Камчат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премии производится руководителю учреждения на основании приказа Министерства образования и науки Камчатского края.»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наименовании, части 1 приложения № 2 слово «образовательных» исключить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в приложении № 3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слово «образовательных» исключить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часть 1.1 раздела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1. Комиссия Министерства образования и науки Камчатского края  по установлению выплат стимулирующего характера руководителям краевых государственных учреждений, подведомственных Министерству образования и науки Камчатского края (далее – Комиссия), создается в целях установления выплат стимулирующего характера руководителям краевых государственных учреждений, подведомственных Министерству образования и науки Камчатского края (далее соответственно – руководитель учреждения, учреждение), а также отнесения учреждений к группам по оплате труда руководителей учреждений.»;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в разделе 2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части 2.1 слово «образовательного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ть 2.1 дополнить пунктами 3,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оценка сложности труда руководителей учреждений на основании сведений, представленных группой планирования и аналитической работы отдела экономического, бухгалтерского и ресурсного обеспечения Министерства образования и науки Камчат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б отнесении учреждений к группам по оплате труда руководителей учреждений в соответствии с порядком отнесения учреждений к группам по оплате труда, утвержденным приказом Министерства образования и науки Камчатского кра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.2 дополнить пунктами 4,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) осуществляет оценку сложности труда руководителей учреждений на основании сведений, представленных группой планирования и аналитической работы отдела экономического, бухгалтерского и ресурсного обеспечения Министерства образования и науки Камчат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учреждениям группы по оплате труда руководителей учреждени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3. Размер стимулирующей надбавки к должностному окладу и размер премии по итогам работы за квартал устанавливаются Комиссией с учетом выполнения учреждением целевых показателей деятельности учреждений и критериев оценки эффективности работы руководителей учреждений, утвержденных приказом Министерства образования и науки Камчатского края, а также с учетом положений, установленных частями 8-9 приложения № 1 к настоящему приказу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асть 3.7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В соответствии с решениями Комиссии издаются приказы Министерства образования и науки Камчатского края об установлении руководителям учреждений стимулирующей надбавки к должностному окладу и премии по итогам работы за квартал, а также об установлении учреждениям групп по оплате труда руководителей учреждени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       с 1 января 2015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В.И. Сив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40" w:after="40"/>
      <w:ind w:left="40" w:right="40" w:hanging="0"/>
      <w:jc w:val="both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Style22">
    <w:name w:val="Îñíîâíîé òåêñò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E4F318C31EE66FCE6E2CD536C53D10B03663F48C8C3AF9080517D5B286E217535B7B4A462E9A45591171FBC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10:00Z</dcterms:created>
  <dc:creator>*</dc:creator>
  <dc:description/>
  <dc:language>en-US</dc:language>
  <cp:lastModifiedBy>Шеремет Александра Николаевна</cp:lastModifiedBy>
  <cp:lastPrinted>2015-02-18T18:38:00Z</cp:lastPrinted>
  <dcterms:modified xsi:type="dcterms:W3CDTF">2016-01-17T23:10:00Z</dcterms:modified>
  <cp:revision>2</cp:revision>
  <dc:subject/>
  <dc:title>«Форма бланка приказа исполнительного органа государственной власти Камчатского края "</dc:title>
</cp:coreProperties>
</file>