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Cs w:val="26"/>
        </w:rPr>
      </w:pPr>
      <w:r>
        <w:rPr>
          <w:b/>
          <w:szCs w:val="26"/>
        </w:rPr>
        <w:t>Опись документов, предоставляемых для проведения</w:t>
        <w:br/>
        <w:t>государственной аккредитации образовательной деятельности</w:t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53"/>
        <w:gridCol w:w="1089"/>
        <w:gridCol w:w="1193"/>
        <w:gridCol w:w="4653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Настоящим удостоверяется, что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ное наименование образовательного учреждения в соответствии с уставом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</w:t>
            </w:r>
          </w:p>
        </w:tc>
        <w:tc>
          <w:tcPr>
            <w:tcW w:w="76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 образовательного учреждения в соответствии с уставом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фактического ведения образовательной деятельности (заполняется, если юридический и фактический адреса не совпадают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елефон</w:t>
            </w:r>
          </w:p>
        </w:tc>
        <w:tc>
          <w:tcPr>
            <w:tcW w:w="86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Адрес электронной почты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 лице руководителя (представителя)</w:t>
            </w:r>
          </w:p>
        </w:tc>
        <w:tc>
          <w:tcPr>
            <w:tcW w:w="58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527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предоставило, а аккредитационный орган (Министерство образования Камчатского края)</w:t>
      </w:r>
      <w:r>
        <w:rPr>
          <w:b/>
        </w:rPr>
        <w:t xml:space="preserve"> </w:t>
      </w:r>
      <w:r>
        <w:rPr/>
        <w:t xml:space="preserve">принял нижеследующие документы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47"/>
        <w:gridCol w:w="1559"/>
        <w:gridCol w:w="170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кумен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листов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редоставл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актических (заполняется сотрудником аккредитационного органа)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Заявление о проведении государственной аккредитации образова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оверенность или иной документ, подтверждающие право направившего заявление и прилагаемые документы уполномоченного лица организации, осуществляющей образовательную деятельность, действовать от имени эт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ведения о реализации образовательных программ, заявленных для государственной аккредитации, по формам, утверждаемым Федеральной службой по надзору в сфере образования и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окументы, содержащие сведения о наличии (об отсутствии) общественной аккредитации в российских, иностранных и международных организациях и (или) профессионально-общественной аккреди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представлен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bCs/>
              </w:rPr>
              <w:t>Документы принял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bCs/>
              </w:rPr>
              <w:t>Копию описи получил: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bCs/>
              </w:rPr>
              <w:t>штам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уководитель образовательного учреждения (представитель по доверенности № ____________ </w:t>
            </w:r>
            <w:r>
              <w:rPr>
                <w:bCs/>
                <w:sz w:val="22"/>
                <w:szCs w:val="22"/>
              </w:rPr>
              <w:t>от «______» _________________ 20____ г.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Подпись:</w:t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i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21:59:00Z</dcterms:created>
  <dc:creator>PlahutaTM</dc:creator>
  <dc:description/>
  <cp:keywords/>
  <dc:language>en-US</dc:language>
  <cp:lastModifiedBy>Бехарская Ульяна Валерьевна</cp:lastModifiedBy>
  <cp:lastPrinted>2020-01-29T10:42:00Z</cp:lastPrinted>
  <dcterms:modified xsi:type="dcterms:W3CDTF">2020-01-28T23:18:00Z</dcterms:modified>
  <cp:revision>15</cp:revision>
  <dc:subject/>
  <dc:title>Настоящим удостоверяется, что</dc:title>
</cp:coreProperties>
</file>