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szCs w:val="26"/>
        </w:rPr>
      </w:pPr>
      <w:r>
        <w:rPr>
          <w:b/>
          <w:szCs w:val="26"/>
        </w:rPr>
        <w:t xml:space="preserve">Опись документов, предоставляемых для переоформления </w:t>
        <w:br/>
        <w:t>свидетельства о государственной аккредитации</w:t>
        <w:br/>
        <w:t>и/или приложения (приложений) к нему</w:t>
      </w:r>
    </w:p>
    <w:p>
      <w:pPr>
        <w:pStyle w:val="31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53"/>
        <w:gridCol w:w="1089"/>
        <w:gridCol w:w="1193"/>
        <w:gridCol w:w="4511"/>
      </w:tblGrid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Настоящим удостоверяется, что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лное наименование образовательного учреждения в соответствии с уставом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Место нахождения</w:t>
            </w:r>
          </w:p>
        </w:tc>
        <w:tc>
          <w:tcPr>
            <w:tcW w:w="75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 образовательного учреждения в соответствии с уставом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978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 фактического ведения образовательной деятельности (заполняется, если юридический и фактический адреса не совпадают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Телефон</w:t>
            </w:r>
          </w:p>
        </w:tc>
        <w:tc>
          <w:tcPr>
            <w:tcW w:w="85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Адрес электронной почты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в лице руководителя (представителя)</w:t>
            </w:r>
          </w:p>
        </w:tc>
        <w:tc>
          <w:tcPr>
            <w:tcW w:w="57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5270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spacing w:before="120" w:after="0"/>
        <w:ind w:right="140" w:hanging="0"/>
        <w:jc w:val="both"/>
        <w:rPr/>
      </w:pPr>
      <w:r>
        <w:rPr/>
        <w:t>предоставило, а аккредитационный орган (Министерство образования Камчатского края)</w:t>
      </w:r>
      <w:r>
        <w:rPr>
          <w:b/>
        </w:rPr>
        <w:t xml:space="preserve"> </w:t>
      </w:r>
      <w:r>
        <w:rPr/>
        <w:t xml:space="preserve">принял нижеследующие документы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005"/>
        <w:gridCol w:w="1559"/>
        <w:gridCol w:w="170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6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докумен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листов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предоставл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фактических (заполняется сотрудником аккредитационного органа)</w:t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ереоформлении свидетельства о государственной аккредитации образовательной деятельности и/или приложения (приложений) к н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Доверенность или иной документ, подтверждающие право направившего заявление и прилагаемые документы уполномоченного лица организации, осуществляющей образовательную деятельность, действовать от имени эт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bCs/>
              </w:rPr>
              <w:t>Документы приня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bCs/>
              </w:rPr>
              <w:t>Копию описи получил: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bCs/>
              </w:rPr>
              <w:t>штам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уководитель образовательного учреждения (представитель по доверенности № ____________ </w:t>
            </w:r>
            <w:r>
              <w:rPr>
                <w:bCs/>
                <w:sz w:val="22"/>
                <w:szCs w:val="22"/>
              </w:rPr>
              <w:t>от «______» _________________ 20____ г.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Подпись:</w:t>
            </w:r>
          </w:p>
        </w:tc>
      </w:tr>
    </w:tbl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iC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21:59:00Z</dcterms:created>
  <dc:creator>PlahutaTM</dc:creator>
  <dc:description/>
  <cp:keywords/>
  <dc:language>en-US</dc:language>
  <cp:lastModifiedBy>Бехарская Ульяна Валерьевна</cp:lastModifiedBy>
  <cp:lastPrinted>2020-01-29T11:02:00Z</cp:lastPrinted>
  <dcterms:modified xsi:type="dcterms:W3CDTF">2020-01-28T23:17:00Z</dcterms:modified>
  <cp:revision>14</cp:revision>
  <dc:subject/>
  <dc:title>Настоящим удостоверяется, что</dc:title>
</cp:coreProperties>
</file>